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jc w:val="right"/>
        <w:rPr/>
      </w:pPr>
      <w:r>
        <w:rPr/>
        <w:t>Sławno, dnia 20.12.2022r.</w:t>
      </w:r>
    </w:p>
    <w:p>
      <w:pPr>
        <w:pStyle w:val="Normal"/>
        <w:rPr/>
      </w:pPr>
      <w:r>
        <w:rPr/>
        <w:t>GP.6220.3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E</w:t>
        <w:br/>
        <w:t xml:space="preserve">w sprawie obowiązku przeprowadzenia oceny oddziaływania </w:t>
        <w:br/>
        <w:t>przedsięwzięcia  na środowisk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63 ust. 1 i 4, a także art. 66  ustawy z dnia 3 października 2008r. o udostępnianiu informacji o środowisku i jego ochronie, udziale społeczeństwa w ochronie środowiska oraz o ocenach oddziaływania na środowisko (Dz. U. z 2022r., poz. 1029 ze zm.)     w związku z art. 123 ustawy z dnia 14 czerwca 1960r. Kodeks postępowania administracyjnego (</w:t>
      </w:r>
      <w:r>
        <w:rPr>
          <w:lang w:eastAsia="pl-PL"/>
        </w:rPr>
        <w:t>Dz. U. z 2022r, poz. 2000 ze zm.</w:t>
      </w:r>
      <w:r>
        <w:rPr/>
        <w:t xml:space="preserve">), po rozpatrzeniu wniosku </w:t>
      </w:r>
      <w:r>
        <w:rPr>
          <w:b/>
        </w:rPr>
        <w:t>Pana Radosława Jakubowskiego zam. ul. A. Cieszkowskiego 27, 76-100 Sławno reprezentowanego przez pełnomocnika Pana Tomasza Jerzak zam. Łupiny 1C,                76-200 Słups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tanawia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284" w:hanging="284"/>
        <w:jc w:val="both"/>
        <w:rPr/>
      </w:pPr>
      <w:r>
        <w:rPr>
          <w:b/>
        </w:rPr>
        <w:t>nałożyć obowiązek przeprowadzenia oceny oddziaływania na środowisko</w:t>
      </w:r>
      <w:r>
        <w:rPr/>
        <w:t xml:space="preserve"> dla planowanego przedsięwzięcia pn. </w:t>
      </w:r>
      <w:r>
        <w:rPr>
          <w:b/>
        </w:rPr>
        <w:t>„Odbudowa jazu oraz budowa małej elektrowni wodnej i wykorzystanie do celów energetyki wodnej stopnia wodnego Sławno Młyn położonego na Kanale Miejski w miejscowości Sławno na terenie działek 302 i 231/1 w obrębie ewidencyjnym 0002 Miasta Sławn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284" w:hanging="284"/>
        <w:jc w:val="both"/>
        <w:rPr/>
      </w:pPr>
      <w:r>
        <w:rPr/>
        <w:t>Raport o oddziaływaniu projektowanego przedsięwzięcia na środowisko należy sporządzić zgodnie z art. 66 ust.1, oraz ust. 6 ustawy z dnia 3 października 2008 roku o udostępnianiu informacji o środowisku i jego ochronie, udziale społeczeństwa w ochronie środowiska oraz o ocenach oddziaływania na środowisko (Dz. U. z 2022r., poz. 1029, ze zm.) oraz w Rozporządzeniu Ministra Klimatu i Środowiska z dnia 17 marca 2022r. w sprawie formatu dokumentu zawierającego wyniki inwentaryzacji przyrodniczej oraz formatu raportu o oddziaływaniu przedsięwzięcia na środowisko (Dz. U. z 2022r., poz. 652), a w szczególności zawierać następujące elementy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pis planowanego zamierzenia inwestycyjnego, w szczególności charakterystykę przedsięwzięcia i warunki użytkowania terenu w czasie jego realizacji i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pis przewidzianych do wykonania prac, w tym sposób i termin wykonania prac oraz ich oddziaływanie na poszczególne komponenty środowi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zedstawienie graficznej prezentacji zagospodarowania terenu lokalizacji przedsięwzięcia, z zaznaczeniem usytuowania poszczególnych elementów projektowanej elektrowni wodnej (w tym pełnej infrastruktury towarzyszącej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zedstawienie znaczenia obszaru objętego planowanym przedsięwzięciem jako korytarza ekolog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Rzeczywisty sposób wykorzystania terenu inwestycji oraz jego otoczenia przez poszczególne gatunki roślin i zwierząt, w szczególności ichtiofauny, ze szczególnym uwzględnieniem gatunków chronio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Analizę przewidywanego wpływu inwestycji na florę i faunę terenu inwestycyjnego oraz gatunki występujące w jego sąsiedztwie, w szczególności na szlaki migracji organizmów wodnych, miejsce i warunki ich bytowania, rozrodu oraz żer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cenę wpływu przedmiotowej inwestycji na pobliski obszar Natura 2000 pn. „Dolina Wieprzy i Studnicy” PLH 220038, w tym na stan zachowania przedmiotów ochrony w tym obsza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pis rozwiązań organizacyjnych, technicznych oraz technologicznych, a także możliwych do zastosowania środków mających na celu zapobieganie, minimalizację negatywnego oddziaływania inwestycji na środowisko przyrodnicze (w szczególności na ichtiofaunę), zarówno na etapie realizacji, jak i eksploatacji przedsięwz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Analizę możliwości zachowania przepływu nienaruszalnego w Kanale Miejskim podczas funkcjonowania obi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Opis ewentualnych wariantów planowanego przedsięwzięcia z uwzględnien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ekologicznych skutków inwestycji z sytuacją, która miałaby miejsce, jeśliby jej nie zaplanowano (tzw. wariant zerow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wariantu proponowanego przez wnioskodawcę oraz racjonalnego (rozsądnego) wariantu alternatywnego;</w:t>
      </w:r>
    </w:p>
    <w:p>
      <w:pPr>
        <w:pStyle w:val="Normal"/>
        <w:tabs>
          <w:tab w:val="clear" w:pos="708"/>
          <w:tab w:val="left" w:pos="1080" w:leader="none"/>
        </w:tabs>
        <w:ind w:left="1068" w:hanging="0"/>
        <w:jc w:val="both"/>
        <w:rPr/>
      </w:pPr>
      <w:r>
        <w:rPr/>
        <w:t>- wraz z uzasadnieniem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Analizę oddziaływania analizowanych wariantów planowanej inwestycji na poszczególne elementy środowiska przyrodniczego, ze szczególnym uwzględnieniem takich zagadnień, jak niszczenie siedliska bytowania gatunków roślin i zwierząt, w szczególności ryb, wpływ na warunki migracji organizmów wodnych, zanieczyszczenie (zmętnienie wody) podczas realizacji inwesty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Analizę akustycznego oddziaływania przedsięwz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Analizę w zakresie skumulowanego oddziaływania przedmiotowej inwestycji z innymi istniejącymi oraz planowanymi inwestycjami o analogicznym charakterze i zbliżonym spektrum oddziaływania, w tym z najbliższymi budowlami piętrzącymi oraz elektrowniami wodnymi, a także  innymi przedsięwzięciami powiązanymi hydraulicznie z Kanałem Miejskim (np. stawy hodowla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zedstawienie propozycji monitoringu oddziaływania planowanego przedsięwzięcia na etapie jego budowy i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Przedstawienie szczegółowej analizy możliwych konfliktów społecznych związanych z planowanym przedsięwzięciem oraz przedstawienie propozycji ich rozwiązania bądź metod złagodzenia.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zedstawienie informacji odnośnie wykonania w ramach planowanej inwestycji, urządzenia umożliwiającego ciągłość morfologiczną cieku, z przedstawieniem jego parametrów opartych o wytyczne znajdujące się w załączniku nr 7 do rozporządzenia nr 3/2014 Dyrektora Regionalnego Zarządu Gospodarki Wodnej w Szczecinie w sprawie ustalenia warunków korzystania z wód regionu wodnego Dolnej Odry i Przymorza Zachodniego z dnia 2 czerwca 2014r. (Warunki techniczne urządzeń zapewniających swobodną migrację ryb w zależności od wymagań reprezentatywnych gatunków ryb). Wykonanie takiego urządzenia powinno być zrealizowane do końca 2027r., t.j. do czasy który został wyznaczony dla osiągnięcia celów środowiskowych przez JCWP Moszczen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Przedstawienie analizy wpływu odbudowanego jazu na środowisko gruntowo – wodne w obrębie oddziaływania przedmiotowego u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Dokument zawierający wyniki inwentaryzacji przyrodniczej oraz raport o oddziaływaniu przedsięwzięcia na środowisko należy zapisać w części: </w:t>
      </w:r>
    </w:p>
    <w:p>
      <w:pPr>
        <w:pStyle w:val="Normal"/>
        <w:ind w:left="1070" w:firstLine="346"/>
        <w:jc w:val="both"/>
        <w:rPr/>
      </w:pPr>
      <w:r>
        <w:rPr/>
        <w:t xml:space="preserve">- tekstowej tych dokumentów – w formacie PDF z możliwością przeszukiwania tekstu oraz w formacie RTF, DOCX, DOC albo ODT; </w:t>
      </w:r>
    </w:p>
    <w:p>
      <w:pPr>
        <w:pStyle w:val="Normal"/>
        <w:ind w:left="1070" w:firstLine="346"/>
        <w:jc w:val="both"/>
        <w:rPr/>
      </w:pPr>
      <w:r>
        <w:rPr/>
        <w:t>- tabelarycznej tych dokumentów – w formacie PDF z możliwością przeszukiwania tekstu oraz w formacie XML, XLSX, XLS albo ODS;</w:t>
      </w:r>
    </w:p>
    <w:p>
      <w:pPr>
        <w:pStyle w:val="Normal"/>
        <w:ind w:left="1070" w:hanging="0"/>
        <w:jc w:val="both"/>
        <w:rPr>
          <w:rFonts w:ascii="Calibri" w:hAnsi="Calibri" w:cs="Calibri"/>
          <w:sz w:val="22"/>
          <w:szCs w:val="22"/>
        </w:rPr>
      </w:pPr>
      <w:r>
        <w:rPr/>
        <w:tab/>
        <w:t xml:space="preserve">- graficznej i kartograficznej tych dokumentów – w formacie PDF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bookmarkStart w:id="0" w:name="_Hlk122350048"/>
      <w:bookmarkEnd w:id="0"/>
      <w:r>
        <w:rPr/>
        <w:t>Dokument zawierający wyniki inwentaryzacji przyrodniczej w części kartograficznej tego dokumentu należy zapisać także w formatach wektorowych SHP lub GPKG wykorzystywanych w systemach informacji przestrzennej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22350048"/>
      <w:bookmarkStart w:id="2" w:name="_Hlk122350048"/>
      <w:bookmarkEnd w:id="2"/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b/>
          <w:u w:val="single"/>
        </w:rPr>
        <w:t>W raporcie ooś</w:t>
      </w:r>
      <w:r>
        <w:rPr/>
        <w:t xml:space="preserve"> należy uszczegółowić opis planowanej inwestycji, a także przedstawić graficzną prezentację zagospodarowania terenu lokalizacji przedsięwzięcia, z zaznaczeniem usytuowania poszczególnych elementów projektowanej elektrowni wodnej (w tym pełnej infrastruktury towarzyszącej). </w:t>
      </w:r>
    </w:p>
    <w:p>
      <w:pPr>
        <w:pStyle w:val="Normal"/>
        <w:jc w:val="both"/>
        <w:rPr/>
      </w:pPr>
      <w:r>
        <w:rPr/>
        <w:tab/>
        <w:t xml:space="preserve">Z przedłożonej dokumentacji nie wynika, aby inwestor planował zastosowanie jakichkolwiek działań minimalizujących oddziaływanie przedsięwzięcia na organizmy wodne, w tym np. budowę przepławki dla ryb. Tym samy zachodzi obawa, że przedmiotowa inwestycja spowoduje barierę dla wędrówek ryb i innych organizmów wodnych, wpływając negatywnie na ich populację, a tym samym na zaburzenie ciągłości biologicznej cieku. Projektowane piętrzenie może zmienić stosunki ekologiczne nie tylko w obrębie Kanału Miejskiego ale również w rzece Moszczenicy i Wieprzy. W związku z powyższym, w celu określenia sposobu i wielkości oddziaływania planowanej inwestycji na przyrodę ożywioną analizowanego terenu, niezbędne jest przeprowadzenie oceny oddziaływania przedmiotowego przedsięwzięcia na środowisko i rozpoznanie wszystkich elementów środowiska przyrodniczego tego obszaru. W karcie informacyjnej przedsięwzięcia  nie zawarto jakichkolwiek informacji na temat organizmów wodnych  bytujących w wodach Kanału Miejskiego oraz zasięgu oddziaływania planowanej inwestycji, wobec czego kluczową kwestią pozostaje konieczność ustalenia rzeczywistego sposobu wykorzystania terenu inwestycji oraz jego otoczenia przez poszczególne gatunki roślin i zwierząt, w szczególności ichtiofaunę, ze szczególnym uwzględnieniem gatunków chronionych. </w:t>
      </w:r>
      <w:r>
        <w:rPr>
          <w:b/>
          <w:u w:val="single"/>
        </w:rPr>
        <w:t xml:space="preserve">W raporcie ooś </w:t>
      </w:r>
      <w:r>
        <w:rPr/>
        <w:t>niezbędne będzie przedstawienie analizy w zakresie wykorzystania przedmiotowego terenu przez chronione gatunki roślin i zwierząt, a także określenie oddziaływania inwestycji  - w jej możliwych wariantach – na poszczególne elementy środowiska przyrodniczego, w tym na warunki migracji organizmów wodnych.</w:t>
      </w:r>
    </w:p>
    <w:p>
      <w:pPr>
        <w:pStyle w:val="Normal"/>
        <w:jc w:val="both"/>
        <w:rPr/>
      </w:pPr>
      <w:r>
        <w:rPr/>
        <w:tab/>
        <w:t xml:space="preserve">Powyższa kwestia ma również istotne znaczenie z uwagi na fakt, że Kanał Miejski wraz z rzeką Moszczenicą uchodzi do rzeki Wieprzy, której koryto wraz z otaczającymi je terenami włączono do ekologicznej sieci Natura 2000. Przedmiotową inwestycję zaplanowano w oddaleniu niespełna 400 m od obszaru Natura 2000, pn. „Dolina Wieprzy i Studnicy” PLH220038. Dla tego obszaru obowiązuje plan zadań ochronnych zgodnie z zarządzeniem Regionalnego Dyrektora Ochrony Środowiska w Gdańsku oraz Regionalnego Dyrektora Ochrony Środowiska w Szczecinie z dnia 14 listopada 2018r. zmieniającym zarządzenie w sprawie ustanowienia planu zadań ochronnych dla obszaru Natura 2000 Dolina Wieprzy i Studnicy PLH220038. Zgodnie z ww. zarządzeniem przedmiotami ochrony w analizowanym obszarze są 22 typy siedlisk przyrodniczych (o kodach: 3110, 3150, 3160, 3260, 3270, 4030, 6120, 6410, 6430, 6510, 7110, 7120, 7140, 7150, 7220, 7230, 9110, 9130, 9160, 9190, 91D0, 91E0), a także 1 gatunek roślin (elisma wodna) i 9 gatunków zwierząt (minóg strumieniowy, różanka, głowacz białopłetwy, koza, minóg rzeczny, łosoś atlantycki, traszka grzebieniasta, kumak nizinny, wydra). Należy wskazać, że gatunki roślin i zwierząt chronionych w danym obszarze, są to gatunki związane ze środowiskiem wodnym. Prace realizacyjne oraz funkcjonowanie projektowanej inwestycji pomimo, iż nie będą bezpośrednio ingerowały w koryto rzeki Wieprzy, mogą pośrednio mieć negatywny wpływ na bytujące w tej rzece przedmioty ochrony „Doliny Wieprzy i Studnicy. </w:t>
      </w:r>
      <w:r>
        <w:rPr>
          <w:b/>
          <w:u w:val="single"/>
        </w:rPr>
        <w:t xml:space="preserve">W raporcie ooś </w:t>
      </w:r>
      <w:r>
        <w:rPr/>
        <w:t xml:space="preserve">niezbędnie jest określenie przewidywanego wpływu realizacji planowanego przedsięwzięcia na ww. obszar Natura 2000 i przedmioty jego ochrony, a także określenie możliwości eliminowania lub minimalizowania zagrożeń, mogących wystąpić na etapie realizacji, eksploatacji  likwidacji przedsięwzięcia. </w:t>
      </w:r>
    </w:p>
    <w:p>
      <w:pPr>
        <w:pStyle w:val="Normal"/>
        <w:ind w:firstLine="284"/>
        <w:jc w:val="both"/>
        <w:rPr/>
      </w:pPr>
      <w:r>
        <w:rPr/>
        <w:tab/>
        <w:t xml:space="preserve">Budowa nowej elektrowni wodnej wymaga uwzględnienia </w:t>
      </w:r>
      <w:r>
        <w:rPr>
          <w:b/>
          <w:u w:val="single"/>
        </w:rPr>
        <w:t>w raporcie ooś</w:t>
      </w:r>
      <w:r>
        <w:rPr/>
        <w:t xml:space="preserve">  aspektów środowiskowych w procesie inwestycyjnym, zarówno podczas projektowania jak i podczas realizacji oraz eksploatacji przedsięwzięcia. </w:t>
      </w:r>
      <w:r>
        <w:rPr>
          <w:b/>
          <w:u w:val="single"/>
        </w:rPr>
        <w:t xml:space="preserve">W raporcie ooś </w:t>
      </w:r>
      <w:r>
        <w:rPr/>
        <w:t xml:space="preserve">należy również przeanalizować kwestię, czy podczas funkcjonowania obiektu zostanie zachowany nienaruszalny przepływ w Kanale Miejskim, czyli taki, który musi pozostać w cieku dla zapewnienia życia biologicznego. Powyższe wynika również z przepisów prawnych, w tym z art. 187 ust. 1 ustawy z dnia 18 lipca 2001r. Prawo Wodne, z którego wynika, że przy projektowaniu, wykonywaniu oraz utrzymywaniu urządzeń wodnych należy kierować się zasadą zrównoważonego rozwoju, koniecznością osiągnięcia dobrego stanu wód i charakterystycznych dla nich biocenoz, koniecznością osiągnięcia celów środowiskowych, o których mowa w art. 56, art. 57, art. 59 oraz w art. 61 ustawy oraz potrzebą zachowania istniejącej rzeźby terenu jak również biologicznych stosunków w środowisku wodnym i ekosystemach lądowych zależnych od wód. Zgodnie z art. 187 ust. 2 ww. ustawy budowle piętrzące powinny umożliwiać migracje ryb, co również należy wykazać </w:t>
      </w:r>
      <w:r>
        <w:rPr>
          <w:b/>
          <w:u w:val="single"/>
        </w:rPr>
        <w:t>w raporcie ooś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W związku z zaplanowanymi pracami realizacyjnymi wystąpią oddziaływania na poszczególne komponenty środowiska, w tym emisja zanieczyszczeń do powietrza, emisja hałasu do środowiska, emisja odpadów oraz ścieków wytwarzanych w miejscu realizacji inwestycji. Do oddziaływań należy zaliczyć także prawdopodobne zwiększone zamulenie i zanieczyszczenie wód rzeki podczas prac budowlanych, zaburzenie reżimu hydrologicznego ekosystemu rzeki i ekosystemów od wody zależnych, istotne pogorszenie warunków bytowania w obrębie terenu inwestycyjnego gatunków flory i fauny, a na etapie eksploatacji dodatkowo ryzyko zabijania lub okaleczania ryb oraz innych zwierząt wepchniętych z prądem do turbiny. Bez przeprowadzenia oceny oddziaływania planowanego przedsięwzięcia na  środowisko brak jest pewności, że planowana inwestycja nie wywoła poważnych, ujemnych skutków w środowisku, których wystąpieniu można byłoby zapobiec lub też je zminimalizować , wprowadzając stosowne środki zapobiegawcze wyznaczone na podstawie oceny oddziaływania przedsięwzięcia na środowisko. Informacje zawarte </w:t>
      </w:r>
      <w:r>
        <w:rPr>
          <w:b/>
          <w:u w:val="single"/>
        </w:rPr>
        <w:t xml:space="preserve">w raporcie ooś </w:t>
      </w:r>
      <w:r>
        <w:rPr/>
        <w:t>powinny być opracowane stosowanie do stanu współczesnej wiedzy i uwzględniać obecnie dostępne metodyki badań.</w:t>
      </w:r>
    </w:p>
    <w:p>
      <w:pPr>
        <w:pStyle w:val="Normal"/>
        <w:ind w:firstLine="284"/>
        <w:jc w:val="both"/>
        <w:rPr/>
      </w:pPr>
      <w:r>
        <w:rPr/>
        <w:tab/>
        <w:t xml:space="preserve">Eksploatacja elektrowni wodnej związana będzie ze zmianą klimatu akustycznego na danym terenie. Z katy informacyjnej przedsięwzięcia wynika, iż najbliższa zabudowa mieszkaniowa zlokalizowana jest w odległości  17 m od planowanej inwestycji. Projektowana elektrownia wodna będzie funkcjonowała całodobowo, natomiast w przedłożonej dokumentacji nie przedstawiono zasięgu generowanego przez nią hałasu. W związku z powyższym niezbędne jest ujęcie </w:t>
      </w:r>
      <w:r>
        <w:rPr>
          <w:b/>
          <w:u w:val="single"/>
        </w:rPr>
        <w:t xml:space="preserve">w raporcie ooś </w:t>
      </w:r>
      <w:r>
        <w:rPr/>
        <w:t>szczegółowej analizy oddziaływania akustycznego przedmiotowej inwestycji na etapie jej eksploatacji.</w:t>
      </w:r>
    </w:p>
    <w:p>
      <w:pPr>
        <w:pStyle w:val="Normal"/>
        <w:ind w:firstLine="284"/>
        <w:jc w:val="both"/>
        <w:rPr/>
      </w:pPr>
      <w:r>
        <w:rPr/>
        <w:tab/>
        <w:t xml:space="preserve">Ponadto </w:t>
      </w:r>
      <w:r>
        <w:rPr>
          <w:b/>
          <w:u w:val="single"/>
        </w:rPr>
        <w:t xml:space="preserve">w raporcie ooś </w:t>
      </w:r>
      <w:r>
        <w:rPr/>
        <w:t xml:space="preserve">należy przedstawić racjonalne warianty planowanego przedsięwzięcia. Przedstawienie racjonalnych wariantów alternatywnych w stosunku do wariantu preferowanego w przedłożonej dokumentacji zapewni możliwość ich porównania  w kontekście uwarunkowań środowiskowych. W celu dokonania obiektywnej oceny wpływu planowanego przedsięwzięcia na środowisko, wariantowanie powinno również dotyczyć zaniechania inwestycji (wariant zerowy). </w:t>
      </w:r>
    </w:p>
    <w:p>
      <w:pPr>
        <w:pStyle w:val="Normal"/>
        <w:ind w:firstLine="284"/>
        <w:jc w:val="both"/>
        <w:rPr/>
      </w:pPr>
      <w:r>
        <w:rPr/>
        <w:tab/>
        <w:t xml:space="preserve">W przedłożonej dokumentacji nie przedstawiono informacji odnośnie innych, najbliższych budowli piętrzących wodę oraz małych elektrowni wodnych względem  przedmiotowej inwestycji. Wobec powyższego w </w:t>
      </w:r>
      <w:r>
        <w:rPr>
          <w:b/>
          <w:u w:val="single"/>
        </w:rPr>
        <w:t xml:space="preserve">raporcie ooś </w:t>
      </w:r>
      <w:r>
        <w:rPr/>
        <w:t>należy przeanalizować ewentualny skumulowany wpływ przedmiotowej inwestycji z innymi istniejącymi oraz planowanymi inwestycjami o analogicznym charakterze i zbliżonym spektrum oddziaływania, w tym z najbliższymi budowlami piętrzącymi oraz elektrowniami wodnymi, a także innymi przedsięwzięciami powiązanymi hydraulicznie z Kanałem Miejskim. Analizą należy objąć nie tylko budowle piętrzące, ale także inne przedsięwzięcia (np. stawy hodowlane), mogące mieć wpływ na aspekt ilościowego i jakościowego gospodarowania zasobami wodnymi oraz na poprawę lub pogorszenie drożności rzek w pobliżu planowanego przedsięwzięcia.</w:t>
      </w:r>
    </w:p>
    <w:p>
      <w:pPr>
        <w:pStyle w:val="Normal"/>
        <w:ind w:firstLine="284"/>
        <w:jc w:val="both"/>
        <w:rPr/>
      </w:pPr>
      <w:r>
        <w:rPr/>
        <w:tab/>
        <w:t xml:space="preserve">Należy również mieć na uwadze, iż Kanał Miejski oraz pobliskie rzeki są wykorzystywane wędkarsko. Ocena oddziaływania przedsięwzięcia na środowisko jest narzędziem, jakie wprowadza m.in. udział społeczeństwa w ramach postepowania o wydanie decyzji o środowiskowych uwarunkowaniach dla planowanych przedsięwzięć, podczas którego wypowiedzieć się mogą również osoby zainteresowane lub mające obawy, co do zamierzeń inwestycyjnych. Dlatego też </w:t>
      </w:r>
      <w:r>
        <w:rPr>
          <w:b/>
          <w:bCs/>
          <w:u w:val="single"/>
        </w:rPr>
        <w:t xml:space="preserve">w raporcie ooś </w:t>
      </w:r>
      <w:r>
        <w:rPr/>
        <w:t>należy dokonać szczegółowej analizy możliwych konfliktów społecznych związanych z planowanym przedsięwzięciem oraz przedstawienia propozycji ich rozwiązania bądź metod złagodzenia.</w:t>
      </w:r>
    </w:p>
    <w:p>
      <w:pPr>
        <w:pStyle w:val="Normal"/>
        <w:ind w:firstLine="708"/>
        <w:jc w:val="both"/>
        <w:rPr/>
      </w:pPr>
      <w:r>
        <w:rPr/>
        <w:tab/>
        <w:t xml:space="preserve">Przedmiotowa inwestycja w odniesieniu do celów środowiskowych JCWP, może spowodować istotne zmiany w środowisku. Kanał Miejski jest wodą płynącą, która należy do jednolitej części wód powierzchniowych o nazwie Moszczenica i jest zagrożona nieosiągnięciem celów środowiskowych. Termin osiągnięcia celów środowiskowych został wyznaczony na rok 2027. Wykonanie piętrzenia na cieku, bez wykonania urządzeń utrzymujących morfologiczną ciągłość cieku, w zasadniczy sposób wpłynie na to, że w/w JCWP nie osiągnie celów środowiskowych. Z uwagi na to, że takiego urządzenia jak przepławka jest brak w planie inwestycyjnym, to w zasadniczy sposób naruszone zostanie rozporządzenie Rady Ministrów z dnia 18 października 2016 roku w sprawie Planu gospodarowania wodami na obszarze dorzecza Odry, a tym samym naruszone zostaną założenia Ramowej Dyrektywy Wodnej. W związku  powyższym </w:t>
      </w:r>
      <w:r>
        <w:rPr>
          <w:b/>
          <w:bCs/>
          <w:u w:val="single"/>
        </w:rPr>
        <w:t>w raporcie ooś</w:t>
      </w:r>
      <w:r>
        <w:rPr/>
        <w:t xml:space="preserve">  należy  przedstawić informacje odnośnie wykonania w ramach planowanej inwestycji, urządzenia umożliwiającego ciągłość morfologiczną cieku, z przedstawieniem jego parametrów opartych o wytyczne znajdujące się w załączniku nr 7 do rozporządzenia nr 3/2014 Dyrektora Regionalnego Zarządu Gospodarki Wodnej w Szczecinie w sprawie ustalenia warunków korzystania z wód regionu wodnego Dolnej Odry i Przymorza Zachodniego z dnia 2 czerwca 2014r., jak również przedstawić analizy wpływu odbudowanego jazu na środowisko gruntowo – wodne w obrębie oddziaływania przedmiotowego u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 xml:space="preserve">Zgodnie z Rozporządzeniem Ministra Klimatu i Środowiska z dnia 17 marca 2022r. w sprawie formatu dokumentu zawierającego wyniki inwentaryzacji przyrodniczej oraz formatu raportu o oddziaływaniu przedsięwzięcia na środowisko (Dz. U. z 2022, poz. 652) zwane dalej rozporządzeniem formatowym, </w:t>
      </w:r>
      <w:r>
        <w:rPr>
          <w:b/>
          <w:bCs/>
          <w:u w:val="single"/>
        </w:rPr>
        <w:t>raport ooś należy zapisać w części:</w:t>
      </w:r>
    </w:p>
    <w:p>
      <w:pPr>
        <w:pStyle w:val="Normal"/>
        <w:ind w:left="708" w:hanging="0"/>
        <w:jc w:val="both"/>
        <w:rPr/>
      </w:pPr>
      <w:r>
        <w:rPr/>
        <w:t xml:space="preserve">- tekstowej tych dokumentów – w formacie PDF z możliwością przeszukiwania tekstu oraz w formacie RTF, DOCX, DOC albo ODT; </w:t>
      </w:r>
    </w:p>
    <w:p>
      <w:pPr>
        <w:pStyle w:val="Normal"/>
        <w:ind w:left="708" w:hanging="0"/>
        <w:jc w:val="both"/>
        <w:rPr/>
      </w:pPr>
      <w:r>
        <w:rPr/>
        <w:t>- tabelarycznej tych dokumentów – w formacie PDF z możliwością przeszukiwania tekstu oraz w formacie XML, XLSX, XLS albo ODS;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/>
        <w:t xml:space="preserve">- graficznej i kartograficznej tych dokumentów – w formacie PDF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Dokument zawierający wyniki inwentaryzacji przyrodniczej w części kartograficznej tego dokumentu należy zapisać także w formatach wektorowych ShapeFile (SHP) lub GeoPackage (GPKG) wykorzystywanych w systemach informacji przestrzennej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3" w:name="_Hlk122353685"/>
      <w:bookmarkEnd w:id="3"/>
      <w:r>
        <w:rPr>
          <w:b/>
        </w:rPr>
        <w:t>UZASADNIENIE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4" w:name="_Hlk122353685"/>
      <w:bookmarkEnd w:id="4"/>
      <w:r>
        <w:rPr/>
        <w:t xml:space="preserve">W dniu 06.09.2022r. do Urzędu Miejskiego w Sławnie wpłynął wniosek (sprostowany w dniu 15.09.2022r., uzupełniony w dniu 10.10. 2022r. oraz w dniu 17.10.2022r.) </w:t>
      </w:r>
      <w:r>
        <w:rPr>
          <w:b/>
        </w:rPr>
        <w:t xml:space="preserve">Pana Radosława Jakubowskiego zam. ul. A. Cieszkowskiego 27, 76-100 Sławno reprezentowanego przez pełnomocnika Pana Tomasza Jerzak zam. Łupiny 1C,                76-200 Słupsk </w:t>
      </w:r>
      <w:r>
        <w:rPr/>
        <w:t xml:space="preserve">o wydanie decyzji o środowiskowych uwarunkowaniach dla przedsięwzięcia, </w:t>
      </w:r>
      <w:r>
        <w:rPr>
          <w:rFonts w:eastAsia="Calibri"/>
          <w:lang w:eastAsia="en-US"/>
        </w:rPr>
        <w:t>pn.: „</w:t>
      </w:r>
      <w:r>
        <w:rPr>
          <w:rFonts w:eastAsia="Calibri"/>
          <w:b/>
          <w:lang w:eastAsia="en-US"/>
        </w:rPr>
        <w:t>Odbudowa jazu oraz budowa małej elektrowni wodnej i wykorzystanie do celów energetyki wodnej stopnia wodnego Sławno Młyn położonego na Kanale Miejskim w miejscowości Sławno” na terenie działek nr 302 i 231/1 w obrębie ewidencyjnym 0002 Miasta Sławno.</w:t>
      </w:r>
    </w:p>
    <w:p>
      <w:pPr>
        <w:pStyle w:val="Normal"/>
        <w:ind w:firstLine="284"/>
        <w:jc w:val="both"/>
        <w:rPr/>
      </w:pPr>
      <w:r>
        <w:rPr/>
        <w:t xml:space="preserve">Inwestycja ta, zgodnie z §3 ust. 1 pkt 5 oraz 69 lit. c, d Rozporządzenia Rady Ministrów z dnia 10 września 2019r. w sprawie przedsięwzięć mogących znacząco oddziaływać na środowisko, jest zaklasyfikowana jako przedsięwzięcie mogące potencjalnie oddziaływać na środowisko. Dnia 18.10.2022 roku, po weryfikacji wniosku i załączników, Burmistrz Miasta  Sławno powiadomił strony o wszczęciu postępowania administracyjnego sprawie wydania decyzji o środowiskowych uwarunkowaniach dla powyższego przedsięwzięcia w formie obwieszczenia, zgodnie z art. 49 K.p.a. Ponadto zgodnie z art. 64 ust.1 ustawy z dnia                          3 października 2008r. o udostępnianiu informacji o środowisku i jego ochronie oraz                         o ocenach oddziaływania na środowisko, w dniu 21.10.2022r. wystąpiono pismem                            nr GP.6220.3.2022 do Państwowego Powiatowego Inspektora Sanitarnego w Sławnie,                        do Regionalnego Dyrektora Ochrony Środowiska w Szczecinie oraz do Państwowego Gospodarstwa Wodnego Wody Polskie Zarządu Zlewni w Koszalinie o wydanie opinii co do potrzeby przeprowadzenia oceny oddziaływania przedsięwzięcia na środowisko, a w przypadku stwierdzenia takiej potrzeby, co do zakresu raportu o oddziaływaniu na środowisko wnioskowanego przedsięwzięcia, zawiadamiając o tym strony postepowania poprzez obwieszczenie zgodnie z art. 49 K. p. a. </w:t>
      </w:r>
    </w:p>
    <w:p>
      <w:pPr>
        <w:pStyle w:val="Normal"/>
        <w:ind w:firstLine="284"/>
        <w:jc w:val="both"/>
        <w:rPr/>
      </w:pPr>
      <w:r>
        <w:rPr/>
        <w:t xml:space="preserve">Państwowy Powiatowy Inspektor Sanitarny w Sławnie </w:t>
      </w:r>
      <w:bookmarkStart w:id="5" w:name="_Hlk122353034"/>
      <w:r>
        <w:rPr/>
        <w:t xml:space="preserve">po przeanalizowaniu dokumentacji sprawy wraz z dołączonym uzupełnieniem karty informacyjnej przedsięwzięcia </w:t>
      </w:r>
      <w:bookmarkEnd w:id="5"/>
      <w:r>
        <w:rPr/>
        <w:t xml:space="preserve">(dostarczonym w dniu 08.11.2022r do tut. Urzędu i przekazanym pismem z dnia 09.11.2022r. do PPIS w Sławnie) pismem nr PS-N-ZNS.9022.5.29.2022.IK z dnia 10.11.2022r. wyraził opinie, że nie stwierdza potrzeby przeprowadzania oceny oddziaływania na środowisko. </w:t>
      </w:r>
    </w:p>
    <w:p>
      <w:pPr>
        <w:pStyle w:val="Normal"/>
        <w:jc w:val="both"/>
        <w:rPr/>
      </w:pPr>
      <w:r>
        <w:rPr/>
        <w:t xml:space="preserve">Regionalny Dyrektor Ochrony Środowiska w Szczecinie  po przeanalizowaniu przedłożonej dokumentacji wraz z dołączonym uzupełnieniem karty informacyjnej przedsięwzięcia (dostarczonym w dniu 08.11.2022r do tut. Urzędu i przekazanym pismem z dnia 10.11.2022r. do RDOŚ w Koszalinie) postanowienie nr WST-K-4220.450.2022.JC.2 z dnia 22.11.2022r. wyraził opinię o konieczności przeprowadzenia oceny oddziaływania powyższego przedsięwzięcia na środowisko, określając przy tym zakres raportu oddziaływania planowanej inwestycji na środowisko. </w:t>
      </w:r>
    </w:p>
    <w:p>
      <w:pPr>
        <w:pStyle w:val="Normal"/>
        <w:jc w:val="both"/>
        <w:rPr/>
      </w:pPr>
      <w:r>
        <w:rPr/>
        <w:t>Państwowe Gospodarstwo Wodne Wody Polskie Zarząd Zlewni w Koszalinie po dokonaniu analizy dokumentacji sprawy wraz z dołączonym uzupełnieniem karty informacyjnej przedsięwzięcia (dostarczonym w dniu 22.11.2022r do tut. Urzędu i przekazanym pismem z dnia 23.11.2022r. do PGWWP Zarządu Zlewni w Koszalinie) postanowienie z dnia 07.12.2022r., nr SZ.ZZŚ.2.4360.316.1.2022.DL stwierdził konieczność przeprowadzenia oceny oddziaływania w/w przedsięwzięcia na środowisko, określając zakres raportu oddziaływania na środowisko.</w:t>
      </w:r>
    </w:p>
    <w:p>
      <w:pPr>
        <w:pStyle w:val="Normal"/>
        <w:ind w:firstLine="284"/>
        <w:jc w:val="both"/>
        <w:rPr/>
      </w:pPr>
      <w:r>
        <w:rPr/>
        <w:t xml:space="preserve">Przeprowadzona pełna ocena oddziaływania na środowisko pozwoli na oszacowanie bezpośrednich i pośrednich skutków oddziaływania na środowisko przedmiotowej inwestycji, w tym również czasu trwania, częstotliwości i odwracalności oddziaływania, a także określenia zasięgu planowanej inwestycji. Analiza środowiska powinna wykazać, że przy zastosowaniu środków minimalizujących wpływ inwestycji na środowisko (o ile ich zastosowanie znajdzie uzasadnienie) realizacja przedsięwzięcia nie przyniesie szkody środowisku, a prawdopodobieństwo wystąpienia znacząco negatywnych skutków będzie niewielkie. </w:t>
      </w:r>
    </w:p>
    <w:p>
      <w:pPr>
        <w:pStyle w:val="Normal"/>
        <w:ind w:firstLine="284"/>
        <w:jc w:val="both"/>
        <w:rPr/>
      </w:pPr>
      <w:r>
        <w:rPr/>
        <w:t>W powyższych analizach należy również uwzględnić potencjalne konflikty społeczne i opinie społeczności lokalnej, znajdującej się w zasięgu oddziaływania inwestycji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Biorąc powyższe pod uwagę, uwzględniając rodzaj inwestycji (zakres informacji przedłożonych w karcie informacyjnej przedsięwzięcia), lokalizację, skalę oddziaływania przedsięwzięcia, opinie odpowiednich organów Burmistrz Miasta Sławno stwierdził, że istnieje konieczność przeprowadzenia oceny oddziaływania na środowisko oraz sporządzenia raportu o oddziaływaniu wyżej wymienionej inwestycji na środowisko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W związku z powyższym orzeczono jak w sentencji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Na postanowienie służy stronom zażalenie do Samorządowego Kolegium Odwoławczego w Koszalinie, za pośrednictwem Burmistrza Miasta Sławno, w terminie 7 dni od dnia doręczenia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nioskodawca: Pan Radosław Jakubowsk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m. ul. Cieszkowskiego 27, 76-100 Sławno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Pełnomocnik: Pan Tomasz Jerzak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zam. Łupiny 1C, 76-200 Słupsk.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Strony postępowania – poprzez publiczne obwieszczenie na tablicy ogłoszeń oraz BIP w trybie art. 49 Kp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/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gionalny Dyrektor Ochrony Środowiska w  Szczecinie </w:t>
        <w:br/>
        <w:t>Wydział Spraw Terenowych w Koszalinie</w:t>
        <w:br/>
        <w:t>ul. Mieszka I 24, 75-132 Koszali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ństwowy Powiatowy Inspektor Sanitarny w Sławnie</w:t>
        <w:br/>
        <w:t>ul. Sempołowskiej 2a, 76-100 Sławn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ństwowe Gospodarstwo Wodne Wody Polski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Zarząd Zlewni w Koszalini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ul. Zwycięstwa 111, 75-601 Koszalin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9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56:00Z</dcterms:created>
  <dc:creator>p03114</dc:creator>
  <dc:description/>
  <cp:keywords/>
  <dc:language>en-US</dc:language>
  <cp:lastModifiedBy>agondek</cp:lastModifiedBy>
  <cp:lastPrinted>2022-12-21T08:09:00Z</cp:lastPrinted>
  <dcterms:modified xsi:type="dcterms:W3CDTF">2022-12-21T07:09:00Z</dcterms:modified>
  <cp:revision>5</cp:revision>
  <dc:subject/>
  <dc:title>/Organ administracji wydający postanowienie/                                                   /miejsce, data/</dc:title>
</cp:coreProperties>
</file>