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h212pkt"/>
        <w:jc w:val="center"/>
        <w:rPr>
          <w:sz w:val="22"/>
        </w:rPr>
      </w:pPr>
      <w:r>
        <w:rPr>
          <w:sz w:val="22"/>
        </w:rPr>
        <w:t>D - 04.04.A  PIANOBETON PB600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 Przedmiot Specyfikacji Technicznej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(ST) są wymagania dotyczące wykonania i odbioru robót związanych z wykonaniem warstwy ulepszonego podłoża z </w:t>
      </w:r>
      <w:r>
        <w:rPr>
          <w:rFonts w:cs="Times New Roman" w:ascii="Times New Roman" w:hAnsi="Times New Roman"/>
          <w:b/>
          <w:bCs/>
          <w:sz w:val="20"/>
          <w:szCs w:val="20"/>
        </w:rPr>
        <w:t>Pianobetonu PB600</w:t>
      </w:r>
      <w:r>
        <w:rPr>
          <w:rFonts w:cs="Times New Roman" w:ascii="Times New Roman" w:hAnsi="Times New Roman"/>
          <w:sz w:val="20"/>
          <w:szCs w:val="20"/>
        </w:rPr>
        <w:t>.  Pianobeton PB600 najczęściej stosowany jest jako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ełnienie pustek, kanałów, tuneli, kawern powypłuczyn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budowa dla dróg KR1 – KR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udbudowa, warstwa ulepszonego podłoża parkingów i placów manewrowych o dużym obciążeniu</w:t>
      </w:r>
    </w:p>
    <w:p>
      <w:pPr>
        <w:pStyle w:val="Standardowytekst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>1.2. Zakres stosowania ST</w:t>
      </w:r>
    </w:p>
    <w:p>
      <w:pPr>
        <w:pStyle w:val="Standardowytekst"/>
        <w:ind w:left="426" w:hanging="0"/>
        <w:rPr/>
      </w:pPr>
      <w:r>
        <w:rPr/>
        <w:t>Specyfikacja techniczna stanowi obowiązujący dokument przetargowy i kontraktowy przy zlecaniu i realizacji robót wymienionych w punkcie 1.1.</w:t>
      </w:r>
    </w:p>
    <w:p>
      <w:pPr>
        <w:pStyle w:val="Standardowytekst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3. Zakres robót objętych ST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talenia zawarte w niniejszej specyfikacji dotyczą zasad prowadzenia robót związanych z wykonaniem i odbiorem podbudowy z Pianobetonu PB600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 Określenia podstawowe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anobeton - to materiał cementowy z mechanicznie wprowadzoną pianą, powodującą zamknięcie pęcherzyków powietrza w powstającej masie. Materiał ten wiąże i twardnieje w obecności wody tworząc stabilne i trwałe struktury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czyn do produkcji Pianobetonu – półprodukt, zaprawa cementowo-piaskowa służąca do produkcji Pianobetonu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budowa zasadnicza z Pianobetonu – warstwa zawierająca kruszywo naturalne, spoiwo hydrauliczne i dodatki, zapewniająca przenoszenie obciążeń z warstw jezdnych na podłoże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uszywo – materiał ziarnisty stosowany w budownictwie, który może być naturalny, sztuczny lub z recyklingu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Kruszywo naturalne – kruszywo ze złóż naturalnych pochodzenia mineralnego, które może być poddane wyłącznie obróbce mechanicznej. Kruszywo naturalne jest uzyskiwane z kopalin mineralnych surowców naturalnych występujących w przyrodzie jak piasek, żwir kruszony, kruszywo z mechanicznie rozdrobnionych skał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ruszywo sztuczne – kruszywo pochodzenia mineralnego, uzyskiwane w wyniku procesu przemysłowego obejmującego obróbkę termiczną lub inną modyfikację. Do kruszywa sztucznego zalicza się w szczególności kruszywo z żużli: wielkopiecowych, stalowniczych i pomiedziowych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ruszywo z recyklingu – kruszywo powstałe w wyniku przeróbki materiału zastosowanego uprzednio w budownictwie.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lineRule="auto" w:line="240" w:before="0" w:after="0"/>
        <w:ind w:left="1134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ruszywo kamienne – kruszywo z mineralnych surowców jak żwir kruszony, mechanicznie rozdrobnione skały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1134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odek pianotwórczy – materiał organiczny lub syntetyczny tworzący zwartą i sztywną pianę techniczną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1134" w:hanging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ły i popioły lotne – materiał uzupełniający, zapewniający drobne frakcje w zaprawie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1134" w:hanging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ategoria ruchu (KR1 – KR6) – obciążenie drogi ruchem samochodowym, wyrażone w osiach obliczeniowych (100 kN) według „Katalogu typowych konstrukcji nawierzchni podatnych i półsztywnych” Generalnej Dyrekcji Dróg Publiczny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Materiały do wykonania robót</w:t>
      </w:r>
    </w:p>
    <w:p>
      <w:pPr>
        <w:pStyle w:val="Normal"/>
        <w:numPr>
          <w:ilvl w:val="2"/>
          <w:numId w:val="18"/>
        </w:numPr>
        <w:spacing w:lineRule="auto" w:line="240" w:before="0" w:after="0"/>
        <w:jc w:val="both"/>
        <w:rPr/>
      </w:pPr>
      <w:bookmarkStart w:id="0" w:name="_Hlk54180853"/>
      <w:r>
        <w:rPr>
          <w:rFonts w:cs="Times New Roman" w:ascii="Times New Roman" w:hAnsi="Times New Roman"/>
          <w:sz w:val="20"/>
          <w:szCs w:val="20"/>
        </w:rPr>
        <w:t xml:space="preserve">Zgodność materiałów z </w:t>
      </w:r>
      <w:bookmarkEnd w:id="0"/>
      <w:r>
        <w:rPr>
          <w:rFonts w:cs="Times New Roman" w:ascii="Times New Roman" w:hAnsi="Times New Roman"/>
          <w:sz w:val="20"/>
          <w:szCs w:val="20"/>
        </w:rPr>
        <w:t>dokumentacją projektową Materiały do wykonania robót powinny spełniać wymogi opisane w dokumentacji projektowej.</w:t>
      </w:r>
    </w:p>
    <w:p>
      <w:pPr>
        <w:pStyle w:val="Normal"/>
        <w:numPr>
          <w:ilvl w:val="2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odność materiałów z aprobatą techniczną W przypadku takiej konieczności, materiały zastosowane do wykonania robót powinny posiadać europejską lub krajową ocenę techniczną.</w:t>
      </w:r>
    </w:p>
    <w:p>
      <w:pPr>
        <w:pStyle w:val="Normal"/>
        <w:numPr>
          <w:ilvl w:val="2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teriały wchodzące w skład mieszanki Materiałami stosowanymi do wytwarzania Pianobetonu PB600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uszyw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men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da zarobow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yły i popioły lot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odek pianotwórc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156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i i domieszki</w:t>
        <w:br/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Kruszywa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1134" w:hanging="77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1.</w:t>
        <w:tab/>
        <w:tab/>
        <w:t>W mieszance należy stosować kruszywo naturalne, kamienne o uziarnieniu 0 – 2 mm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1134" w:hanging="77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2.</w:t>
        <w:tab/>
        <w:tab/>
        <w:t xml:space="preserve">Kruszywo z recyklingu jest raczej niewskazane ze względu na mogące występować zanieczyszczenia, które mogą zniszczyć strukturę piany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1134" w:hanging="77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3.</w:t>
        <w:tab/>
        <w:tab/>
        <w:t>Można stosować kruszywo pochodzące z przemiału materiałów ceramicznych np. cegły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left="1134" w:hanging="77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3.</w:t>
        <w:tab/>
        <w:tab/>
        <w:t>W przypadku kruszyw płukanych, wskazane jest zwiększenie zawartości popiołów w mieszance na rzecz kruszyw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Cement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1.</w:t>
        <w:tab/>
        <w:t>Należy stosować cement CEM I, klasy 42,5, z parametrem R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2.</w:t>
        <w:tab/>
        <w:t>Dopuszczone jest stosowanie cementu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M II, klasy 42,5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M III, klasy 42,5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5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M I, klasy 52,5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3.</w:t>
        <w:tab/>
        <w:t xml:space="preserve">Każda zmiana typu cementu wymaga wcześniejszego zgłoszenia zmiany kierownikowi robót oraz dostosowania receptur. 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3.4.</w:t>
        <w:tab/>
        <w:t>Zmiana typu cementu skutkuje zmianą parametrów Pianobetonu opisanych w tabeli właściwośc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Woda zarobow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oda zarobowa powinna być zgodna z PN-EN 1008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 Pyły i popioły lotne</w:t>
      </w:r>
    </w:p>
    <w:p>
      <w:pPr>
        <w:pStyle w:val="Normal"/>
        <w:ind w:left="1276" w:hanging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1.</w:t>
        <w:tab/>
        <w:t xml:space="preserve">Pyły i popioły lotne powinny posiadać i spełniać wymagania europejskiej lub krajowej oceny technicznej. </w:t>
      </w:r>
    </w:p>
    <w:p>
      <w:pPr>
        <w:pStyle w:val="Normal"/>
        <w:ind w:left="1276" w:hanging="8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5.2.</w:t>
        <w:tab/>
        <w:t>Pyły i popioły używane do produkcji Pianobetonu nie powinny zawierać siark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6. Środek pianotwórczy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6.1.</w:t>
        <w:tab/>
        <w:t>Wymogi techniczne dla środka pianotwórczego. Zastosowany środek pianotwórczy musi zapewnić wytworzenie piany utrzymującej swoją strukturę przez minimum 5 godzin od wytworzenia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2.6.2.</w:t>
        <w:tab/>
        <w:t>Rodzaj środka pianotwórczego. Do produkcji Pianobetonu dla podbudowy dróg zalecane jest stosowanie organicznych środków Pianotwórczych ze względu na:</w:t>
        <w:br/>
        <w:t>- wyższą odporności na spotykane w gruncie zanieczyszczenia chemiczne,</w:t>
        <w:br/>
        <w:t>- ekologiczność procesu produkcji (powstają z utylizacji odpadów, a ich produkcja nie jest obciążająca dla środowiska)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 Dodatki i domieszki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1.</w:t>
        <w:tab/>
        <w:t>W przypadkach uzasadnionych mieszanka może zawierać dodatki, które powinny być uwzględnione w projekcie budowlanym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7.2.</w:t>
        <w:tab/>
        <w:t>Dodatki powinny być o sprawdzonym działaniu i bezpieczne dla struktury piany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Sprzęt stosowany do wykonania robót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gregat do produkcji Pianobetonu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jalny zestaw węży podawczych do przesyłania pianobetonu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welator i specjalne przenośne repery do ustalania poziomu i kształtu powierzchni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stwy pływające i sprzęt wykończenia nawierzchn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oźne zbiorniki do przygotowania odpowiednich roztworów środka pianotwórczego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ęt niezbędny do budowy szalunków.</w:t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2. Agregat do produkcji Pianobetonu 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1. </w:t>
        <w:tab/>
        <w:t>Typ maszyny do produkcji Pianobetonu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18" w:hanging="2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 realizacji zadań powinien być stosowany agregat, którego wydajność, wynosi przynajmniej 2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godz. Zalecane jest stosowanie agregatu o zdolności do ciągłej produkcji pianobetonu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18" w:hanging="2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 zadaniach o objętości zabudowy powyżej 1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, wymagane jest zawsze stosowanie maszyny do ciągłej produkcji pianobetonu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2. </w:t>
        <w:tab/>
        <w:t>Wydajność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dajność maszyny do produkcji Pianobetonu powinno wynosić minimum 2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h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 większych zadań zalecane jest używanie maszyny o wydajności 5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h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3. </w:t>
        <w:tab/>
        <w:t>Parametry produkcji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szyna powinna umożliwiać ciągłą produkcję Pianobetonu, o zadanych parametrach, nieprzerwanie przez cały dzień roboczy, przy jednoczesnym zapewnieniu ciągłości dostaw zapraw cementowo - piaskowych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Niwelator i repery przenośne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1.</w:t>
        <w:tab/>
        <w:t>Niwelator</w:t>
        <w:br/>
        <w:t>Dla prawidłowej zabudowy i kontroli jej wysokości, niezbędne jest naniesienie poziomów grubości zabudowywanej warstwy. Poziomy te należy wyznaczyć niwelatore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2.</w:t>
        <w:tab/>
        <w:t>Repery przenośne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ery powinny pozwolić wyznaczyć poziom zabudowy na dużej powierzchni zgodnie z projektem.</w:t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Transport materiałów</w:t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1. </w:t>
        <w:tab/>
        <w:t>Zaczyn do produkcji pianobetonu</w:t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czyn przygotowywany na podstawie szczegółowej receptury, w możliwie najkrótszym czasie, dostarczany jest z lokalnej betoniarni na plac budowy betonowozami. Czas transportu od betoniarni do agregatu nie powinien być dłuższy niż 1 h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2.</w:t>
        <w:tab/>
        <w:t>Środek pianotwórczy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formie skoncentrowanej dostarczany jest na plac budowy w pojemnikach 30l lub zbiornikach 1000l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3</w:t>
        <w:tab/>
        <w:t xml:space="preserve">Woda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braku dostępu do wody bieżącej, woda dostarczana jest na plac budowy w przewoźnych zbiornikach na wodę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 Transport Pianobetonu</w:t>
      </w:r>
    </w:p>
    <w:p>
      <w:pPr>
        <w:pStyle w:val="Heading1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1.</w:t>
        <w:tab/>
        <w:t>Dla ochrony struktury piany i zapewnienia niezmienionych parametrów Pianobetonu, do przesyłu Pianobetonu wymaga się zastosowania pomp wężowych/perystaltycznych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2.</w:t>
        <w:tab/>
        <w:t>Pompy do przesyłu Pianobetonu powinny umożliwiać przepompowanie gotowego materiału na odległość do 300 m i wysokość 30 m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3.</w:t>
        <w:tab/>
        <w:t>Transport Pianobetonu do miejsca zabudowy odbywa się za pomocą specjalistycznych specjalnych wysokociśnieniowych węży gumowych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4.</w:t>
        <w:tab/>
        <w:t>Zabrania się transportowania Pianobetonu w betonowozach lub innych zbiornikach na zaprawę cementow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8505" w:leader="dot"/>
        </w:tabs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szystkie prace powinny być wykonane z najwyższą starannością i według najlepszej wiedzy, z zachowaniem przepisów BHP, z poszanowaniem obowiązujących przepisów prawa i norm społecznych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Zasady wykonywania robót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osób wykonania robót powinien być zgodny z dokumentacją projektową i niniejszą S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owe czynności przy wykonaniu robót obejmuj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owanie zaczynu do produkcji Pianobeton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rametryzacja i zabudowa próbn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unki przystąpienia do robót i przygotowanie podłoża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budowanie mieszan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ńczeni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851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Roboty przygotowawcze</w:t>
      </w:r>
    </w:p>
    <w:p>
      <w:pPr>
        <w:pStyle w:val="Normal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1.</w:t>
        <w:tab/>
        <w:t>Z odpowiednim wyprzedzeniem ustalić:</w:t>
        <w:br/>
        <w:t xml:space="preserve">- lokalizację robót, </w:t>
        <w:br/>
        <w:t>- sposób dojazdu,</w:t>
        <w:br/>
        <w:t>- miejsce postoju zespołu produkcyjnego</w:t>
        <w:br/>
        <w:t>- trasy dojazdu i manewrowania betonowozów</w:t>
      </w:r>
    </w:p>
    <w:p>
      <w:pPr>
        <w:pStyle w:val="Normal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2.</w:t>
        <w:tab/>
        <w:t>Przed przystąpieniem do robót należy, na podstawie dokumentacji projektowej i wskazań Kierownika budowy:</w:t>
        <w:br/>
        <w:t>- przeprowadzić obliczenia i pomiary niezbędne do szczegółowego wytyczenia robót,</w:t>
        <w:br/>
        <w:t>- ustalić harmonogram prac,</w:t>
        <w:br/>
        <w:t>- ustalić godziny dostaw zaczynu,</w:t>
        <w:br/>
        <w:t>- ustalić wysokość zabudowy (wyznaczenie punktu „zero”).</w:t>
      </w:r>
    </w:p>
    <w:p>
      <w:pPr>
        <w:pStyle w:val="Normal"/>
        <w:ind w:left="1134" w:hanging="708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1575</wp:posOffset>
            </wp:positionH>
            <wp:positionV relativeFrom="paragraph">
              <wp:posOffset>151130</wp:posOffset>
            </wp:positionV>
            <wp:extent cx="2054860" cy="1670685"/>
            <wp:effectExtent l="0" t="0" r="0" b="0"/>
            <wp:wrapTight wrapText="bothSides">
              <wp:wrapPolygon edited="0">
                <wp:start x="-83" y="0"/>
                <wp:lineTo x="-83" y="21492"/>
                <wp:lineTo x="21600" y="21492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5.3.3.</w:t>
        <w:tab/>
        <w:t>W uzgodnieniu z Kierownikiem Budowy usunąć przeszkody utrudniające wykonanie robót.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4.</w:t>
        <w:tab/>
        <w:t>Wprowadzić oznakowanie placu działań na okres robót w zakresie odpowiedzialności Wykonawcy zabudowy Pianobetonu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5.</w:t>
        <w:tab/>
        <w:t>Szczegółowe wyznaczenie spadków i poziomów zabudowy:</w:t>
        <w:br/>
        <w:t>- rozstawić repery i inne znaczniki poziomów zabudowy,</w:t>
        <w:br/>
        <w:t>- rozstawienie reperów powinno być na tyle gęste, aby wyznaczane przez nie pojedyncze pole zabudowy nie przekraczało więcej niż 1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powierzchni.</w:t>
      </w:r>
    </w:p>
    <w:p>
      <w:pPr>
        <w:pStyle w:val="Normal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6.</w:t>
        <w:tab/>
        <w:t>Szalunki</w:t>
        <w:br/>
        <w:t>- powinny być przygotowane przed rozpoczęciem prac,</w:t>
        <w:br/>
        <w:t xml:space="preserve">- zabudowa szalunkami powinna pozwolić na swobodną zabudowę przestrzeni ustalonej </w:t>
        <w:tab/>
        <w:t>w harmonogramie.</w:t>
      </w:r>
    </w:p>
    <w:p>
      <w:pPr>
        <w:pStyle w:val="Normal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7.</w:t>
        <w:tab/>
        <w:t>Nieszczelności</w:t>
        <w:br/>
        <w:t>- upewnić się, iż szalunki są szczelne i wytrzymałe,</w:t>
        <w:br/>
        <w:t>- sprawdzić, czy zabudowana powierzchnia nie posiada dziur, pęknięć, szczelin i innych przestrzeni, w które mógłby wpłynąć Pianobeton niezgodnie z projektem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8.</w:t>
        <w:tab/>
        <w:t>Zaczyn do produkcji Pianobeton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czyn do produkcji Pianobetonu powinien być zamówiony z odpowiednim wyprzedzeniem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mogu dostarczenia dokumentacji związanej ze składnikami użytymi do produkcji zaczynu, dokumentacja ta powinna być dostarczona minimum jeden dzień przed rozpoczęciem produkcji</w:t>
      </w:r>
    </w:p>
    <w:p>
      <w:pPr>
        <w:pStyle w:val="Normal"/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3.9.</w:t>
        <w:tab/>
        <w:t>Zgromadzić pozostałe materiały i sprzęt potrzebne do rozpoczęcia robót</w:t>
        <w:br/>
        <w:t>- środek pianotwórczy</w:t>
        <w:br/>
        <w:t>- zapewnić dostęp do wody w ilości 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na każde 20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Pianobetonu</w:t>
        <w:br/>
        <w:t>- przygotować wszystkie niezbędne narzędzia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>5.4. Projektowanie zaczynu do produkcji Pianobetonu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4.1. </w:t>
        <w:tab/>
        <w:t xml:space="preserve">Przed przystąpieniem do robót, w terminie uzgodnionym z Kierownikiem Budowy, Wykonawca dostarczy Kierownikowi do akceptacji, uzgodniony z dostawcą, projekt zaczynu do produkcji Pianobetonu wraz z określeniem zakładanych parametrów gotowego Pianobetonu. 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4.2.</w:t>
        <w:tab/>
        <w:t>Na wniosek Kierownika Budowy, Wykonawca lub dostawca zaczynu dostarczą Szczegółową Specyfikację Techniczną poszczególnych składników i próbki materiałów do wykonania badań kontrolnych przez Kierownika Budowy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3.</w:t>
        <w:tab/>
        <w:t>Projektowanie zaczynu polega na doborze kruszywa do mieszanki, ilości cementu, ilości wody, popiołów i dodatków. Procedura projektowa powinna być oparta na stosowanych i sprawdzonych recepturach i/lub doświadczeniach polowych przeprowadzonych na tych samych składnikach, z tych samych źródeł i o takich samych właściwościach, jak te które będą stosowane do wykonania podbudowy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4.</w:t>
        <w:tab/>
        <w:t>Receptura dla Pianobetonu PB600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>Cement CEM I 42,5 R</w:t>
        <w:tab/>
        <w:t>881 kg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da:</w:t>
        <w:tab/>
        <w:tab/>
        <w:t xml:space="preserve">  </w:t>
        <w:tab/>
        <w:t>521 litry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asek 0-2 mm</w:t>
        <w:tab/>
        <w:t xml:space="preserve">  </w:t>
        <w:tab/>
        <w:t>456 kg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piół</w:t>
        <w:tab/>
        <w:tab/>
        <w:tab/>
        <w:t>135 kg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4.5.</w:t>
        <w:tab/>
        <w:t>Mieszankę o ściśle określonym składzie zawartym w recepcie należy wytwarzać w wytwórniach (mieszarkach) stacjonarnych lub mobilnych zapewniających ciągłość produkcji i gwarantujących otrzymanie jednorodnej mieszanki. Mieszarka powinna być wyposażona w urządzenia do wagowego dozowania kruszywa i cementu oraz objętościowego dozowania wod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Parametryzacja i zabudowa próbna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1.</w:t>
        <w:tab/>
        <w:t>Maszyna do produkcji Pianobetonu powinna być przygotowana do produkcji Pianobetonu przed przyjazdem pierwszej dostawy zaczynu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2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gotowanie roztworu środka pianotwórczego w ilości niezbędnej do realizacji projektowanego zadani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2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óbne uruchomienie maszyny wraz ze sprawdzeniem wszystkich podzespołów i stanu paliwa i płynów eksploatacyjnych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5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óbne wygenerowanie piany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5.2.</w:t>
        <w:tab/>
        <w:t>Przed przystąpieniem do produkcji Pianobetonu, operator powinien ustawić wszystkie parametry mieszanki i jej spienienia dla uzyskania gęstości Pianobetonu zgodnej z projektem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5.3.</w:t>
        <w:tab/>
        <w:t>Przed przystąpieniem do zabudowy, należy zbadać gęstość produkowanego Pianobetonu i poprawność jego produkcji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rPr/>
      </w:pPr>
      <w:r>
        <w:rPr>
          <w:rFonts w:cs="Times New Roman" w:ascii="Times New Roman" w:hAnsi="Times New Roman"/>
          <w:sz w:val="20"/>
          <w:szCs w:val="20"/>
        </w:rPr>
        <w:t>5.5.4.</w:t>
        <w:tab/>
        <w:t>Pierwszy produkowany Pianobeton w ilości 0,2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zabudować w miejscu nieistotnym dla realizowanego projektu i wskazanym przez Kierownika Budowy, w celu </w:t>
        <w:br/>
        <w:t>- sprawdzenia jakości i potwierdzenia parametrów produkowanego Pianobetonu,</w:t>
        <w:br/>
        <w:t>- stwierdzenia czy sprzęt do produkcji mieszanki działa prawidłowo.</w:t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5.</w:t>
        <w:tab/>
        <w:t>Wykonawca może przystąpić do wykonywania podbudowy po zaakceptowaniu odcinka próbnego przez Kierownika Budow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 Warunki przystąpienia do robót i przygotowanie podłoża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6.1.</w:t>
        <w:tab/>
        <w:t>Podbudowa z Pianobetonu nie może być wykonywana, gdy temperatura powietrza jest niższa od +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, gdy podłoże jest zamarznięte oraz gdy istnieje ryzyko spadku temperatury poniżej zera w ciągu 24 godzin od zabudowy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6.2.</w:t>
        <w:tab/>
        <w:t>Podczas zabudowy Pianobetonu oraz 5 godzin od jego zakończenia nie powinno występować ryzyko opadów atmosferycznych w ilości większej niż 1 mm/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na godzinę.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3.</w:t>
        <w:tab/>
        <w:t>Podłoże pod mieszankę powinno być przygotowane zgodnie z wymaganiami określonymi w dokumentacji projektowej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6.4.</w:t>
        <w:tab/>
        <w:t>Podłoże powinno być pozbawione wszelkich zanieczyszczeń chemicznych, które mogłyby uszkodzić strukturę piany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 Wbudowanie mieszanki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7.1.</w:t>
        <w:tab/>
        <w:t xml:space="preserve">Zaczyn po wyprodukowaniu powinien być od razu transportowany na miejsce wbudowania, w sposób zabezpieczony przed segregacją i nadmiernym wysychaniem. 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2.</w:t>
        <w:tab/>
        <w:t>Dostawy zaczynu powinny odbywać się na tyle regularnie, aby zabudowa Pianobetonu mogła odbywać się z sposób ciągły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7.3.</w:t>
        <w:tab/>
        <w:t>W miarę postępu i osiągnięciu projektowanej wysokości zabudowy, należy usuwać repery.</w:t>
      </w:r>
    </w:p>
    <w:p>
      <w:pPr>
        <w:pStyle w:val="Normal"/>
        <w:ind w:left="1134" w:hanging="708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12135</wp:posOffset>
            </wp:positionH>
            <wp:positionV relativeFrom="paragraph">
              <wp:posOffset>212725</wp:posOffset>
            </wp:positionV>
            <wp:extent cx="2607310" cy="1565275"/>
            <wp:effectExtent l="0" t="0" r="0" b="0"/>
            <wp:wrapTight wrapText="bothSides">
              <wp:wrapPolygon edited="0">
                <wp:start x="-77" y="0"/>
                <wp:lineTo x="-77" y="21466"/>
                <wp:lineTo x="21600" y="21466"/>
                <wp:lineTo x="21600" y="0"/>
                <wp:lineTo x="-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5.7.4.</w:t>
        <w:tab/>
        <w:t>Powierzchnia zabudowy, której poziom zabudowy osiągnął projektowaną wysokość, należy wygładzić listwą pływającą.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5.</w:t>
        <w:tab/>
        <w:t>Pianobeton jest samozagęszczający i nie wymaga dodatkowych zabiegów po zabudowie.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6.</w:t>
        <w:tab/>
        <w:t>Pianobeton nie wymaga dylatacji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7.7.</w:t>
        <w:tab/>
        <w:t>W przypadku konieczności zakończenia pracy, gdy nie została zabudowana cała powierzchnia, dotychczas wykonaną powierzchnię należy zakończyć spadkiem o długości minimum 1 m. Miejsce to będzie miejscem łączenia z kolejnym odcinkie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Roboty wykończeniowe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1.</w:t>
        <w:tab/>
        <w:t>Na powierzchnię Pianobetonu można wejść najwcześniej po minimum 48 godzinach od wylania.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2.</w:t>
        <w:tab/>
        <w:t>Usunięcie szalunków nie powinno nastąpić szybciej niż po 5 dnia od wylania.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3.</w:t>
        <w:tab/>
        <w:t>Wszystkie nierówności ponad wyznaczony poziom zabudowy można usunąć przez ich zeszlifowanie.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4.</w:t>
        <w:tab/>
        <w:t>Ubytki czy braki w wysokości zabudowy można uzupełnić zwykłą zaprawą cementową.</w:t>
      </w:r>
    </w:p>
    <w:p>
      <w:pPr>
        <w:pStyle w:val="Normal"/>
        <w:ind w:left="1134" w:hanging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5.</w:t>
        <w:tab/>
        <w:t>Prace porządkowe:</w:t>
        <w:br/>
        <w:t>-</w:t>
        <w:tab/>
        <w:t>odtworzenie przeszkód czasowo usuniętych,</w:t>
        <w:br/>
        <w:t>-</w:t>
        <w:tab/>
        <w:t>uzupełnienie zniszczonych w czasie robót istniejących elementów,</w:t>
        <w:br/>
        <w:t>-</w:t>
        <w:tab/>
        <w:t>roboty porządkujące otoczenie terenu robót,</w:t>
        <w:br/>
        <w:t>-</w:t>
        <w:tab/>
        <w:t>usunięcie oznakowania wprowadzonego na okres robót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>5.9. Pielęgnacja Pianobetonu PB1400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1.</w:t>
        <w:tab/>
        <w:t>Warstwa Pianobetonu powinna być poddawana regularnej pielęgnacji według jednego z następujących sposobó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fite skrapianie wodą poczynając od 12 godziny po zabudowaniu, co 8 godzin przez okres 7 do 10 dni od zabudo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kropienie preparatem pielęgnacyjno-impregnującym, posiadającym krajową ocenę techniczną w zakresie zabezpieczenia produktów cementowych przed odparowaniem wody zarob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krycie na okres 7 do 10 dni nieprzepuszczalną folią z tworzywa sztucznego, ułożoną na zakład co najmniej 30 cm i zabezpieczoną przed zerwaniem przez wiat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krycie matami lub włókninami i spryskanie wodą co 12 godzin przez okres 7÷10 d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ymi środkami zaakceptowanymi przez Kierownika Budowy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9.2.</w:t>
        <w:tab/>
        <w:t>Nie należy dopuszczać ruchu pojazdów i maszyn po warstwie Pianobetonu w okresie od 7 do 10 dni pielęgnacji (zależnie od temperatury otoczenia), a po tym okresie ruch technologiczny może odbywać się wyłącznie za zgodą Kierownika Budowy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Badania przed przystąpieniem do robót</w:t>
      </w:r>
    </w:p>
    <w:p>
      <w:pPr>
        <w:pStyle w:val="Normal"/>
        <w:numPr>
          <w:ilvl w:val="0"/>
          <w:numId w:val="0"/>
        </w:numPr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1.</w:t>
        <w:tab/>
        <w:t>Przed przystąpieniem do robót Wykonawca powinien uzyskać wymagane dokumenty, dopuszczające wyroby budowlane do obrotu i powszechnego stosowania (np. stwierdzenie o oznakowaniu materiału znakiem CE lub znakiem budowlanym B, deklarację właściwości użytkowych, krajową ocenę techniczną).</w:t>
      </w:r>
    </w:p>
    <w:p>
      <w:pPr>
        <w:pStyle w:val="Normal"/>
        <w:numPr>
          <w:ilvl w:val="0"/>
          <w:numId w:val="0"/>
        </w:numPr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2.</w:t>
        <w:tab/>
        <w:t>W przypadku stwierdzenia braków w dokumentacji można wykonać własne badania właściwości materiałów przeznaczonych do wykonania robót, określone przez Kierownika Budowy.</w:t>
      </w:r>
    </w:p>
    <w:p>
      <w:pPr>
        <w:pStyle w:val="Normal"/>
        <w:numPr>
          <w:ilvl w:val="0"/>
          <w:numId w:val="0"/>
        </w:numPr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3.</w:t>
        <w:tab/>
        <w:t>Wszystkie dokumenty oraz wyniki badań Wykonawca przedstawia Kierownikowi Budowy do akceptacj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Badania w czasie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121"/>
        <w:gridCol w:w="2193"/>
        <w:gridCol w:w="2694"/>
      </w:tblGrid>
      <w:tr>
        <w:trPr/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 oraz zakres badań i pomiarów w czasie robót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 badań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kalizacja i zgodność granic terenu robót z dokumentacją projektow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ra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dług dokumentacji </w:t>
              <w:br/>
              <w:t>projektowej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przygotowawcz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ciąg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pun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wody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każdego wątpliwego źród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008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zaczynu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każdej parti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recepty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wytrzymałości na ściskani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próbki dziennie na zlecenie Kierownika Budow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EN 13286-4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 poprzeczn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razy na 1 km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0,5% dopuszczalna tolerancja od dokumentacji projektowej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ędne wysokościow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ciąg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projektem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bość podbudowy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3 punktach, lecz nie rzadziej niż raz na 20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ice od grubości projektowanej ±10%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robót wykończeniowych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ciąg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punktu 5.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O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Jednostka obmiarowa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dnostką obmiarową jest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(metr sześcienny) wykonanej podbudow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Wyliczenie ilości jednostek obmiarowych</w:t>
      </w:r>
    </w:p>
    <w:p>
      <w:pPr>
        <w:pStyle w:val="Heading1"/>
        <w:numPr>
          <w:ilvl w:val="0"/>
          <w:numId w:val="0"/>
        </w:numPr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ość zabudowanego Pianobetonu można obliczyć na podstawie dwóch metod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etoda geodezyjna – ilość zabudowanego Pianobetonu obliczana jest na podstawie pomiarów geodezyjnych przez uprawnionego geodetę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ilości zużytego zaczynu – ilość zaczynu dostarczonego z betoniarni mnożona jest przez współczynnik spieniania wynoszący 2,67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z jednego metra sześciennego zaczyn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 Ogólne ustalenia dotyczące podstawy płatności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 uznaje się za wykonane zgodnie z dokumentacją projektową, ST i wymaganiami Kierownika Budowy, jeże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2. Cena jednostki obmiarowej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wykonania jednostki obmiarowej (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) obejm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produkowanie mieszanki i jej transport na miejsce wbudowa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udowę Pianobeto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enie wymaganych pomiarów i bada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orządkowanie terenu robót i jego otoc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ńczeni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iezienie sprzętu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 Sposób rozliczenia robót tymczasowych i prac towarzysząc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, ustawienie, rozebranie szalunków oraz innych materiałów i urządzeń pomocniczych rozliczane jest w metrach bieżących zabudowy [mb]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towarzyszące, które są niezbędne do wykonania robót podstawowych, niezaliczane do robót tymczasowych, jak geodezyjne wytyczenie robót itd., rozliczane są na podstawie rachunków otrzymanych od podwykonawców realizujących prace towarzyszą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 INFORMACJE TECHNI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1. Podstawowe dane techniczne Pianobetonu PB6</w:t>
      </w:r>
      <w:r>
        <w:rPr/>
        <w:t>00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417"/>
        <w:gridCol w:w="851"/>
        <w:gridCol w:w="850"/>
        <w:gridCol w:w="851"/>
        <w:gridCol w:w="992"/>
        <w:gridCol w:w="1134"/>
        <w:gridCol w:w="1134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a gęst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trzymałość na ścisk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spółczynnik przewodności cieplnej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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spółczynnik przenikania </w:t>
              <w:br/>
              <w:t>ciepła 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duł sprężystości 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52 dnia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iąkliw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po 7 dniach</w:t>
            </w:r>
          </w:p>
        </w:tc>
      </w:tr>
      <w:tr>
        <w:trPr>
          <w:trHeight w:val="116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k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[MPa]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W/mK]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W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]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MPa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%]</w:t>
            </w:r>
          </w:p>
        </w:tc>
      </w:tr>
      <w:tr>
        <w:trPr>
          <w:trHeight w:val="11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czn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lok"/>
              <w:spacing w:lineRule="auto" w:line="276" w:before="120" w:after="120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2. Badanie próbek na odporność na ściskanie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2.1. </w:t>
        <w:tab/>
        <w:t>Próbki należy przechowywać przez 14 dni w temperaturze pokojowej z zabezpieczeniem przed wysychaniem (w komorze o wilgotności powyżej 95% - 100% lub w wilgotnym piasku) i następnie zanurzyć na 14 dni do wody o temperaturze pokojowej. Nasycanie próbek wodą odbywa się pod ciśnieniem normalnym i przy całkowitym ich zanurzeniu w wodzie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2.2.</w:t>
        <w:tab/>
        <w:t>Wytrzymałość na ściskanie określonej mieszanki powinna być oznaczana zgodnie z PN-EN 13286-41, po 28 dniach pielęgnacji. Dopuszcza się w praktyce wykonawczej stosowanie dodatkowo wytrzymałości na ściskanie określonej po innym okresie pielęgnacji, np. po 7 lub 14 dniach. Wymagane właściwości po 28 dniach pielęgnacji pozostają bez zmian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3. Mrozoodporność Pianobetonu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2.1.</w:t>
        <w:tab/>
        <w:t xml:space="preserve">Wskaźnik mrozoodporności mieszanki związanej cementem określany jest stosunkiem wytrzymałości na ściskanie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 xml:space="preserve"> próbki po 28 dniach pielęgnacji i po 14 cyklach zamrażania i odmrażania do wytrzymałości na ściskanie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próbki po 28 dniach pielęgnacji.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2.2.</w:t>
        <w:tab/>
        <w:t xml:space="preserve">Wskaźnik mrozoodporności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ind w:left="1134" w:hanging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2.3.</w:t>
        <w:tab/>
        <w:t>Próbki do oznaczenia wskaźnika mrozoodporności należy przechowywać przez 28 dni w temperaturze pokojowej z zabezpieczeniem przed wysychaniem (w komorze o wilgotności 95% ÷ 100% lub w wilgotnym piasku). Następnie należy je całkowicie zanurzyć na 1 dobę w wodzie, a następnie w ciągu kolejnych 14 dni poddać cyklom zamrażania i odmrażania. Jeden cykl zamrażania i odmrażania polega na zamrażaniu próbki w temperaturze -23 ±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>C przez 8 godzin i odmrażania w wodzie o temperaturze +18 ±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C przez 16 godzin. Oznaczenie wskaźnika mrozoodporności należy przeprowadzać na 3 próbkach i do obliczeń przyjmować średnią. Wynik badania różniący się od średniej o więcej niż 20% należy odrzucić, a jako miarodajną wartość wytrzymałości na ściskanie </w:t>
      </w:r>
      <w:r>
        <w:rPr>
          <w:rFonts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Times New Roman" w:ascii="Times New Roman" w:hAnsi="Times New Roman"/>
          <w:sz w:val="20"/>
          <w:szCs w:val="20"/>
        </w:rPr>
        <w:t>, R</w:t>
      </w:r>
      <w:r>
        <w:rPr>
          <w:rFonts w:cs="Times New Roman" w:ascii="Times New Roman" w:hAnsi="Times New Roman"/>
          <w:sz w:val="20"/>
          <w:szCs w:val="20"/>
          <w:vertAlign w:val="sub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należy przyjąć średnią obliczoną z pozostałych dwóch wyników, z dokładnością 0,1. </w:t>
      </w:r>
    </w:p>
    <w:p>
      <w:pPr>
        <w:pStyle w:val="Normal"/>
        <w:ind w:left="1134" w:hanging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2.4.</w:t>
        <w:tab/>
        <w:t>Na podstawie przeprowadzonych badań we współpracy z Politechniką Poznańską oraz Instytutem Techniki Budowlanej można stwierdzić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żadna próbka nie wykazała pęknięć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5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łączna masa ubytków nie przekracza 5% masy próbki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1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trzymałość próbki nie obniżyła się o więcej niż 20% w stosunku do próbek kontrolnych niezamrożonych, zatem, pomimo że pianobeton nie jest klasyfikowany przez normę PN-EN 206, spełnia jej wymagania pod względem korozji mrozowej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 NORMY I DOKUMENTY POWIĄZANE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87/S-02201 Drogi samochodowe. Nawierzchnie drogowe. Podział, nazwy, okre</w:t>
      </w:r>
      <w:r>
        <w:rPr>
          <w:rFonts w:eastAsia="TimesNewRoman;Yu Gothic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02205:1998 Drogi samochodowe. Roboty ziemne. Wymagania i bada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EN ISO 14688-2:2006 Badania geotechniczne. Oznaczanie i klasyfikowanie gruntów -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2: Zasady klasyfikowani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88/B-04481 Grunty budowlane. Badania próbek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96025:2000 Drogi samochodowe i lotniskowe - Nawierzchnie asfaltowe, wymagani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96013:1997 Drogi samochodowe. Podbudowa z chudego beton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06103:1997 Drogi samochodowe. Podbudowa z betonu popiołowego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S-06102:1997 Drogi samochodowe. Podbudowy z kruszyw stabilizowanych mechaniczn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EN-14227-1:2013-10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spoiwem hydraulicznym - Specyfikacje –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1: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cementem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EN-14227-3:2013-10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spoiwem hydraulicznym - Specyfikacje –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3: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popiołami lotnymi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EN-14227-4:2013-10 Mieszanki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e spoiwem hydraulicznym - Specyfikacje – Cz</w:t>
      </w:r>
      <w:r>
        <w:rPr>
          <w:rFonts w:eastAsia="TimesNewRoman;Yu Gothic" w:cs="Times New Roman" w:ascii="Times New Roman" w:hAnsi="Times New 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4: Popioły lotne do mieszanek zwi</w:t>
      </w:r>
      <w:r>
        <w:rPr>
          <w:rFonts w:eastAsia="TimesNewRoman;Yu Gothic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zanych spoiwem hydraulicznym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N-64/89/31-02 Drogi samochodowe. Oznaczanie modułu odkształcenia nawierzchni podatnych i podłoża przez obciążenie płytą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N-70/8931-06 Drogi samochodowe. Pomiar ugięć nawierzchni podatnych ugięciomierzem belkowym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 13286-43:2003 Mieszanki niezwiązane i związane spoiwem hydraulicznym – Część 43: Metoda oznaczania modułu sprężystości mieszanek związanych spoiwem hydraulicznym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EN:12390-2:2011 Badania betonu. Część 2: Wykonywanie i pielęgnacja próbek do badań wytrzymałości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EN 12390-3:2002 Badania betonu. Część 3: Wytrzymałość na ściskanie próbek do bada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-EN 12390-5:2011 Badania betonu. Część 5: Wytrzymałość na zginanie próbek do badań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EN 12390-13:2014-02 Badania betonu. Część 13: Wyznaczanie siecznego modułu sprężystości przy ściskaniu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TKNPP-2012 Katalog typowych konstrukcji nawierzchni podatnych i półsztywnych. Praca zbiorowa pod redakcją J. Judyckiego, GDDKiA, Wydawnictwo Politechniki Gdańskiej, Gdańsk, 2012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RNPP-2012 Katalog Wzmocnień i Remontów Nawierzchni Podatnych i Półsztywnych KWRNPP-2012, Praca zbiorowa pod redakcją D. Sybilskiego, GDDP, IBDiM, Warszawa 2012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rukcja ITB Nr 194/98 Badania cech mechanicznych betonu na próbkach wykonanych w formach, Instytut Techniki Budowlanej, Warszawa 1998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. Kadela, Wzmacnianie słabego podłoża poprzez zastosowanie warstwy z pianobetonu. Wytyczne, Instytut Techniki Budowlanej, Warszawa 2020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855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Arial" w:hAnsi="Arial" w:cs="Aria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ascii="Arial" w:hAnsi="Arial" w:eastAsia="Times New Roman" w:cs="Arial"/>
      <w:sz w:val="24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sz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lang w:val="en-US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h212pkt">
    <w:name w:val="Styl h2+12 pkt"/>
    <w:basedOn w:val="Normal"/>
    <w:qFormat/>
    <w:pPr>
      <w:keepNext w:val="true"/>
      <w:spacing w:lineRule="auto" w:line="240" w:before="0" w:after="0"/>
    </w:pPr>
    <w:rPr>
      <w:rFonts w:ascii="Times New Roman" w:hAnsi="Times New Roman" w:eastAsia="Lucida Sans Unicode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lok">
    <w:name w:val="Blok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firstLine="697"/>
      <w:jc w:val="both"/>
    </w:pPr>
    <w:rPr>
      <w:sz w:val="24"/>
      <w:szCs w:val="24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7:00Z</dcterms:created>
  <dc:creator>ADACH</dc:creator>
  <dc:description/>
  <cp:keywords/>
  <dc:language>en-US</dc:language>
  <cp:lastModifiedBy>ANGELIKA</cp:lastModifiedBy>
  <cp:lastPrinted>2020-11-25T14:44:00Z</cp:lastPrinted>
  <dcterms:modified xsi:type="dcterms:W3CDTF">2021-11-15T15:44:00Z</dcterms:modified>
  <cp:revision>15</cp:revision>
  <dc:subject/>
  <dc:title/>
</cp:coreProperties>
</file>