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4.3.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272.5.3.2022 - projekt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awarta w dniu ................... 2022 roku w Sławnie pomiędzy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EM SŁAWNO - Urzędem Miejskim w Sławnie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l. M. Curie-Skłodowskiej 9, </w:t>
        <w:br/>
        <w:t xml:space="preserve">76-100 Sławno, NIP 499-04-28-873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ym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urmistrza – Krzysztofa  Frankensteina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 </w:t>
      </w:r>
      <w:r>
        <w:rPr>
          <w:rFonts w:eastAsia="Times New Roman" w:cs="Times New Roman" w:ascii="Times New Roman" w:hAnsi="Times New Roman"/>
          <w:w w:val="88"/>
          <w:sz w:val="24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szej treści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"Zamawiającym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y kontrasygnacie Skarbnika Miasta – Marka Malinowskiego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WYKONAWCĄ”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 rezultacie dokonania przez Zamawiającego wyboru oferty Wykonawcy w postępowaniu prowadzonym w trybie art. 275 pkt 1  ustawy z dnia 11 września 2019 r. Prawo zamówień publicznych (Dz.U. z 2021 r. poz. 1129 z późn. zm.) na zadanie pn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ełnienie funkcji inspektora nadzoru inwestorskiego nad realizacją inwestycji: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bookmarkStart w:id="0" w:name="_Hlk80083583"/>
      <w:bookmarkStart w:id="1" w:name="_Hlk9365410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ROZWÓJ STREFY PRZEMYSŁOWEJ W SŁAWNIE POPRZEZ POŁĄCZENIE                       UL. MORSKIEJ I UL. CHEŁMOŃSKIEGO”</w:t>
      </w:r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F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lang w:eastAsia="zh-CN"/>
        </w:rPr>
        <w:t xml:space="preserve">Zadanie </w:t>
      </w: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lang w:eastAsia="pl-PL"/>
        </w:rPr>
        <w:t>realizowane w ramach Rządowego Funduszu POLSKI ŁAD:                                               PROGRAM INWESTYCJI STRATEGICZNYCH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powierza a Wykonawca przyjmuje do wykonania pełnienie funkcji inspektora nadzoru inwestorskiego w realizacji zadania p.n.: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WÓJ STREFY PRZEMYSŁOWEJ                  W SŁAWNIE POPRZEZ POŁĄCZENIE UL. MORSKIEJ I UL. CHEŁMOŃSKIEGO” - zadanie inwestycyjne jest finansowane ze środków stanowiących dofinansowanie z „Programu Rządowy Fundusz Polski Ład: Program Inwestycji Strategicznych” oraz środków własnych Miasta Sławn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FF0F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uje się do wykonania czynności określonych w umowie, w terminie </w:t>
        <w:br/>
        <w:t>i w zakresie określonym przez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FF0F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opis i zakres nadzorowanych robót określają projekty wykonawcze, STWiORB, przedmiary robót oraz umowy Wykonawców, które przedłoży Zamawi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zakres obowiązków i uprawnień inspektora określają obowiązujące przepisy ustawy z dnia 7 lipca 1994 r. Prawo budowlane (t.j. Dz. U. z 2021 r. poz. 2351, z 2022 r.                   poz. 88.) oraz niniejsza umowa, a w szczególności Wykonawca jest zobowiązany do wykonywania następujących czynności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51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a w komisji odbioru dokumentacji projektowej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a w konsultacjach dotyczących opiniowania dokumentacji projektowej przedkładanej Zmawiającemu przez Wykonawcę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a Zamawiającego na budowie w relacjach z wykonawcą robót budowlanych, organami zewnętrznymi służb architektoniczno-budowlanych, instytucjami kontrolnymi oraz z przedstawicielami Zamawiającego odpowiedzialnymi za przedmiotową inwestycję, jak też innymi właściwymi w sprawie realizacji przedsięwzięcia inwestycyjnego osobami, organami i podmiotam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a inspektora nadzoru rozpoczyna się z chwilą przekazania Wykonawcy/com placu budowy niniejszej inwestycj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owi nadzoru przysługuje prawo wnioskowania i opiniowania zmian i uzupełnień dokumentacji w przypadku stwierdzenia nieprawidłowości w zakresie technologii </w:t>
        <w:br/>
        <w:t>i przydatności dokumentacji do celów realizacji budowy i przyszłej eksploatacji obiektu. Zmiany i uzupełnienia inspektor nadzoru każdorazowo przedstawia do akceptacji Burmistrzowi Miasta Sławno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znajomienia się z dokumentacją projektową, umową o wykonanie budowy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onania wpisu do dziennika budowy stwierdzającego podjęcie pełnienia nadzoru inwestorskiego nad określonymi robotam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troli jakości robót, wbudowanych elementów, ilości i jakości materiałów budowlanych, oraz a w szczególności zapobieganie zastosowaniu wyrobów budowlanych wadliwych                     i niedopuszczonych do stosowania w budownictwie, zgodności robót z warunkami                        w dokumentacji, przepisami techniczno-budowlanymi, normami państwowymi, zasadami BHP oraz współczesnej wiedzy technicznej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zgodności wykonanych robót z projektem technicznym i umową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prawidłowości zafakturowanych robót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u na budowie zapewniającego skuteczność nadzoru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a wpisów do dziennika budowy z przebiegu realizacji robót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a obmiaru robót oraz kosztorysów powykonawczych za wykonane elementy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trzymania budowy w razie stwierdzenia nieprawidłowości w realizacji inwestycji </w:t>
        <w:br/>
        <w:t>do czasu usunięcia nieprawidłowośc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adniania wspólnie z Wykonawcą i Zamawiającym konieczności wykonywania robót zamiennych lub dodatkowych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nia kompletności dokumentów i zaświadczeń niezbędnych do dokonania odbioru końcowego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a w komisji odbioru końcow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realizacją zadania w imieniu Wykonawcy realizować będą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udowy branży drogowej w osobie: ………………………………………………. </w:t>
      </w:r>
      <w:r>
        <w:rPr>
          <w:rFonts w:cs="Times New Roman" w:ascii="Times New Roman" w:hAnsi="Times New Roman"/>
          <w:iCs/>
          <w:sz w:val="24"/>
          <w:szCs w:val="24"/>
        </w:rPr>
        <w:t>posiadający uprawnienia  nr 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branży sanitarnej w osobie: ……………………………………..………..</w:t>
      </w:r>
      <w:r>
        <w:rPr>
          <w:rFonts w:cs="Times New Roman" w:ascii="Times New Roman" w:hAnsi="Times New Roman"/>
          <w:iCs/>
          <w:sz w:val="24"/>
          <w:szCs w:val="24"/>
        </w:rPr>
        <w:t xml:space="preserve"> posiadający uprawnienia  nr 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udowy branży elektrycznej w osobie: ……………………………..……………. </w:t>
      </w:r>
      <w:r>
        <w:rPr>
          <w:rFonts w:cs="Times New Roman" w:ascii="Times New Roman" w:hAnsi="Times New Roman"/>
          <w:iCs/>
          <w:sz w:val="24"/>
          <w:szCs w:val="24"/>
        </w:rPr>
        <w:t>posiadający uprawnienia  nr …………………………………………………..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ełnienia nadzoru inwestorskiego związany jest z terminem wykonania robót budowla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y termin realizacji inwestycji 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7 miesięcy od daty podpisania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dłużenia się okresu wykonywania prac budowlanych termin określony </w:t>
        <w:br/>
        <w:t>w § 4 ust. 2 umowy ulega przedłużeniu o wymagany czas do nowej daty zakończenia i odbioru prac budowlanych, przy czym Wykonawcy nie będzie przysługiwało dodatkowe wynagrodzenie z tego tytuł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a się częstotliwość obecności inspektora nadzoru na budowie w trakcie trwania robót min. raz w tygodniu oraz na każde wezwanie Zamawiającego lub Wykonawcy robót, przy czym obecność należy rozumieć jako fizyczną obecność i wykonywanie wszelkich niezbędnych czynności nadzoru inwestorskiego na terenie budowy. Na inspektorze spoczywa obowiązek powiadomienia Zamawiającego o terminie swojej obecności na budowie z co najmniej 1-dniowym wyprzedzeni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że wynagrodzenie ryczałtowe za przedmiot umowy ustalone na podstawie oferty wynosi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 ………………………. zł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 …………………………….. zł – 23%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utto ………………………. zł </w:t>
      </w:r>
      <w:r>
        <w:rPr>
          <w:rFonts w:cs="Times New Roman" w:ascii="Times New Roman" w:hAnsi="Times New Roman"/>
          <w:sz w:val="24"/>
          <w:szCs w:val="24"/>
        </w:rPr>
        <w:t>(słownie: ……..…………………………………)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mienione kwotowo w ust. 1 zawiera wszelkie koszty niezbędne do zrealizowania usług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00905539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trony postanawiają, że rozliczenie za wykonanie przedmiotu umowy będzie się odbywać fakturami częściowym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00905539"/>
      <w:bookmarkEnd w:id="3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SADY WYPŁATY WYNAGRODZENIA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Nie przewiduje się płatności na rzecz Wykonawców w 2022 r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Wypłata wynagrodzenia następować będzie w trzech transzach, dwie każdorazowo po zakończeniu wydzielonego etapu prac w ramach realizacji inwestycji, trzecia po zakończeniu realizacji inwestycji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I transza w wysokości nie wyższej niż 20% wynagrodzeni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II transza w wysokości nie wyższej niż 30% wynagrodzeni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III transza w wysokości pozostałej do zapłaty kwoty wynagrodzenia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godnie z art. 443 ust. ust. 2 ustawy Prawo Zamówień Publicznych ostatnia transza wynagrodzenia nie może wynosić więcej niż 50% wynagrodzenia należnego wykonawc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Zamawiający będzie realizował płatności uwzględniając następujące terminami: 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 etap – zakończenie - 9 miesięcy od podpisania umowy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I etap – zakończenie – 13 miesięcy od podpisania umowy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II etap – zakończenie – 17 miesięcy od dnia podpisania umowy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Po zakończeniu danego etapu Wykonawca wystawi dwie faktury częściowe: pierwsza - w terminie nie dłuższym niż 3 dni od terminu wskazanego wyżej, w wysokości udziału własnego Zamawiającego w danej transzy wynagrodzenia (obecnie 5%, ostateczna wartość zostanie ustalona po wyborze najkorzystniejszej oferty) oraz drugą - na pozostałą część należnego wynagrodzenia w danej transzy (w terminie nie krótszym niż 7 dni od daty wystawienia pierwszej faktury w danej transzy wynagrodzenia)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Po zakończeniu III etapu (zrealizowania Umowy), Wykonawca wystawi dwie faktury: częściową oraz końcową zgodnie z zasadami opisanymi wyżej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Faktury zostaną wystawione na podstawie protokołów odbioru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 xml:space="preserve">Nabywca: Miasto Sławno,  ul. M. Curie-Skłodowskiej 9, 76-100 Sławno, </w:t>
      </w:r>
      <w:r>
        <w:rPr>
          <w:sz w:val="22"/>
          <w:szCs w:val="22"/>
        </w:rPr>
        <w:t>NIP 499-04-28-873</w:t>
      </w:r>
      <w:r>
        <w:rPr/>
        <w:t>, Odbiorca/płatnik: Urząd Miejski w Sławnie, ul. M. Curie-Skłodowskiej 9, 76-100 Sławno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>
          <w:rStyle w:val="Domylnaczcionkaakapitu1"/>
        </w:rPr>
      </w:pPr>
      <w:r>
        <w:rPr>
          <w:rStyle w:val="Domylnaczcionkaakapitu1"/>
        </w:rPr>
        <w:t>Miasto Sławno stosuje mechanizm podzielonej płatności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 xml:space="preserve">Podstawą wystawienia i rozliczenia faktury będzie sprawdzenie pod względem formalnym </w:t>
        <w:br/>
        <w:t>i faktycznym faktury wykonawcy robót budowlanych i złożenie stosownego podpisu. Należność za usługę uregulowana będzie przez Zamawiającego w terminie do 30 dni od daty wystawienia faktury Wykonawcy wraz z załączonym końcowym protokołem odbioru robót budowlanych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Zamawiający oświadcza, że jest podatnikiem VAT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Wykonawca oświadcza, że jest podatnikiem VAT zarejestrowanym w Urzędzie Skarbowym                 w ………………………………… pod numerem NIP: ……………………………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Wynagrodzenie jest niezmienne przez cały okres obowiązywania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odstąpić od umowy w następujących wypadkach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podjął się wykonania obowiązków wynikających z niniejszej umowy lub przerwał ich wykonanie, zaś przerwa trwała dłużej niż 14 dni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wykonuje swoje obowiązki w sposób nienależyty i pomimo wezwania zamawiającego nie nastąpiła poprawa w wykonaniu tych obowiązków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postawienia firmy wykonawcy w stan likwidacji lub upadłości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niniejszej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odstąpić od umowy jeżeli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iadomi Wykonawcę, iż na skutek zaistniałych, nieprzewidzianych uprzednio okoliczności, nie będzie mógł wywiązać się ze zobowiązań umownych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konuje zapłaty faktury Wykonawcy w terminie wynikającym z umowy.</w:t>
      </w:r>
    </w:p>
    <w:p>
      <w:pPr>
        <w:pStyle w:val="Normal"/>
        <w:numPr>
          <w:ilvl w:val="0"/>
          <w:numId w:val="18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może nastąpić w terminie 30 dni od zaistnienia podstawy do odstąpienia,  na piśmie pod rygorem nieważności i zawierać uzasadnienie.</w:t>
      </w:r>
    </w:p>
    <w:p>
      <w:pPr>
        <w:pStyle w:val="Normal"/>
        <w:numPr>
          <w:ilvl w:val="0"/>
          <w:numId w:val="18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przed zakończeniem budowy zostanie sporządzony szczegółowy protokół określający zakres robót wykonanych pod nadzorem Wykonawcy oraz zawierający wykaz dokumentów przekazanych przez Zamawiającego Wykonawcy, które z racji pełnionej funkcji były w jego posiad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bciążyć Wykonawcę karami umownym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ą nieobecność na budowie w wysokości 0,2% wynagrodzenia umownego brutto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podpisywanie odbiorów lub opóźnienia w parafowaniu dokumentów wystawionych przez Wykonawcę robót w wysokości 0,2% wynagrodzenia umownego brutto za każdy dzień opóźnieni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usługi objęte przedmiotem umowy będzie wykonywał podmiot inny niż Wykonawca wymieniony w umowie lub podwykonawca, któremu powierzono wykonywanie przedmiotu umowy zgodnie z postanowieniami § 10 umowy – w wysokości 5% wynagrodzenia umownego brutto za każdy taki stwierdzony przypadek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przez Zamawiającego od umowy z przyczyn leżących po stronie Wykonawcy, Zamawiający ma prawo naliczenia od wykonawcy kary umownej w wysokości                10 % wynagrodzenia umownego brutt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przez Wykonawcę od umowy z przyczyn leżących po stronie Zamawiającego, Wykonawca ma prawo do kary umownej w wysokości 10 % wynagrodzenia umownego brutt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trącić kary umowne z wynagrodzenia należnego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na skutek niewykonania lub nienależytego wykonania niniejszej umowy przez Wykonawcę Zamawiający poniesie szkodę, to Wykonawca zobowiązuje się niezależnie od kar umownych                  o jakich mowa w § 8 pokryć tę szkodę w pełnej wysokości zgodnie z ogólnymi przepisami prawa obowiązującego w tym zakresie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rozwiązania umowy za wypowiedzeniem ze skutkiem natychmiastowym w przypadku niewykonania lub nienależytego wykonania zakresu obowiązków określonego w § 2 i §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0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i objęte umową Wykonawca może zlecić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enie w trakcie trwania umowy prac Podwykonawcy winno być uzasadnione na piśmie                 i zaakceptowane przez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przedłożyć Zamawiającemu projekt umowy z Podwykonawcą, nie później niż 7 dni przed planowanym skierowaniem do wykonania usług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akceptuje zmianę Podwykonawcy w terminie 7 dni po otrzymaniu propozycji zmiany zgodnej z wymaganiami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działania i zaniedbania Podwykonawców jak za własne i z tego tytułu ponosi również odpowiedzialność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żądania od Wykonawcy oświadczeń Podwykonawców, podpisanych przez osoby prawnie umocowane, o otrzymaniu od Wykonawcy należnego wynagrodzenia. Jeżeli Podwykonawcy nie potwierdzą otrzymania należności od Wykonawcy, Zamawiający może wstrzymać zapłatę należności Wykonawcy, do czasu uregulowania zobowiązań wobec Podwykonawców i przedstawieniu Zamawiającemu stosownych oświadczeń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umowy może być dokonana w przypadku zmian nieistotnych w stosunku do treści oferty, na podstawie której dokonano wyboru Wykonawc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także istotna może być dokonana w przypadku okoliczności, których nie można było przewidzieć w chwili zawarcia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także istotna może być dokonana w szczególności w przypadku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łużenia terminu zakończenia realizacji umowy na wskutek zaistnienia siły wyższej </w:t>
        <w:br/>
        <w:t xml:space="preserve">w stosunku do wykonywanych robót budowlanych (np. wystąpienie nadzwyczajnych warunków pogodowych). O interpretacji siły wyższej i ewentualnym uznaniu przedłużenia terminu wykonania robót budowlanych z tego powodu będzie decydował Zamawiający </w:t>
        <w:br/>
        <w:t>w trakcie realizacji robót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łużenia terminu realizacji zamówienia spowodowane zmianami: w dokumentacji technicznej, wystąpieniem robót dodatkowych, których wykonanie powoduje przesunięcie terminu wykonania zadania głównego, w uzasadnionych przypadkach, gdy realizacja zadania (robót budowlanych) według SST powodowałaby wadliwe wykonanie przedmiotu umowy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a zakresu przedmiotu umowy z przyczyn o obiektywnym charakterze, istotnej zmiany okoliczności powodującej, że wykonanie części zakresu realizacji umowy nie leży </w:t>
        <w:br/>
        <w:t>w interesie publicznym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znaczonego przez Wykonawcę inspektora nadzoru inwestorskiego pod warunkiem, że nowy wyznaczony inspektor nadzoru inwestorskiego spełniać będzie wymagania Zamawiającego określone w SWZ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 konieczność wydłużenia terminu realizacji umowy z powodu wydłużenia terminu zakończenia robót budowlanych, zaakceptowanych przez Zamawiającego – zmiana terminu realizacji o liczbę dni wydłużenia terminu zakończenia robót budowlan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 konieczność skrócenia terminu realizacji umowy ze względu na zmniejszenie zakresów rzeczowych zamówienia na roboty budowlane zaakceptowanych przez Zamawiającego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konieczność zmian do umowy będzie następstwem zmian wprowadzonych w umowie pomiędzy Zamawiającym a Wykonawcą robót budowlan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terminu umowy, jeżeli zmiana będzie następstwem działania organów sądowych lub administracyjnych, w szczególności dotyczących: - przekroczenia zakreślonych przez prawo terminów wydawania przez organy administracji decyzji, zezwoleń itp., odmowy wydania przez organy administracji wymaganych decyzji, zezwoleń, uzgodnień na skutek błędów                w dokumentacji projektowej, konieczności uzyskania wyroku sądowego lub innego orzeczenia sądu lub organu </w:t>
      </w:r>
      <w:r>
        <w:rPr>
          <w:rFonts w:cs="Times New Roman" w:ascii="Times New Roman" w:hAnsi="Times New Roman"/>
          <w:color w:val="000000"/>
          <w:sz w:val="24"/>
          <w:szCs w:val="24"/>
        </w:rPr>
        <w:t>administracyjnego, którego konieczności nie przewidziano przy zawieraniu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p.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regulacji prawnych obowiązujących w dniu zawarcia umowy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teleadresowych Stron umowy określonych w umowie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korzystnych dla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2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kresie obowiązywania niniejszej Umowy, Wykonawca zobowiązuje się posiadać ubezpieczenie (polisę) od odpowiedzialności cywilnej (deliktowej i kontraktowej) w zakresie prowadzonej działalności gospodarczej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y kontynuujące ubezpieczenie wraz z dowodem opłacenia składek na to ubezpieczenie będzie przedkładał Zamawiającemu w terminie 7 dni przed datą wygaśnięcia poprzedniej Umowy ubezpiecz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ezpieczenie odpowiedzialności cywilnej w zakresie prowadzonej działalności gospodarczej musi umożliwić pokrycie roszczeń Zamawiającego powstałych podczas realizacji inwestycji (łącznie z tytułu odpowiedzialności deliktowej i kontraktowej) jak i szkód powstałych po upływie tego okresu w kolejnych 5 latach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onosi również odpowiedzialność względem Zamawiającego za ubezpieczenie od odpowiedzialności cywilnej pracowników sprawujących samodzielne funkcje techniczn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3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a zmiana postanowień zawartej umowy może nastąpić za zgodą obu stron wyrażoną </w:t>
        <w:br/>
        <w:t>na piśmie pod rygorem nieważności takiej zmiany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dopuszczają zmiany umowy na skutek wystąpienia przesłanek z art. 15 r Ustawy z dnia                2 marca 2020 r. o szczególnych rozwiązaniach związanych z zapobieganiem, przeciwdziałaniem i zwalczaniem COVID-19, innych chorób zakaźnych oraz wywołanych nimi sytuacji kryzysowych (DZ.U. z 2020 poz. 374 ze zm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4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 uregulowanych niniejszą umową stosuje się przepisy Kodeksu Cywilnego oraz Prawa Budowlanego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ewentualne spory o roszczenia cywilnoprawne wynikające z treści i wykonywania niniejszej umowy lub z nią związane, strony zobowiązują się rozwiązywać polubownie </w:t>
        <w:br/>
        <w:t>w sprawach, w których zawarcie ugody jest dopuszczalne za pośrednictwem mediacji lub innego polubownego rozwiązania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  <w:t>S</w:t>
      </w:r>
      <w:r>
        <w:rPr>
          <w:rFonts w:cs="Times New Roman" w:ascii="Times New Roman" w:hAnsi="Times New Roman"/>
          <w:sz w:val="24"/>
          <w:szCs w:val="24"/>
        </w:rPr>
        <w:t xml:space="preserve">pory, których nie udało się rozwiązać w sposób określony w ust. 2, rozstrzygać będzie Sąd właściwy miejscowo dla Zamawiającego według prawa polskiego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niniejszą sporządzono w 3-ch jednobrzmiących egzemplarzach, z tego 2 egzemplarze dla Zamawiającego i jeden dla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 :                                                                    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06165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11:00Z</dcterms:created>
  <dc:creator>M_Dąbrowska</dc:creator>
  <dc:description/>
  <cp:keywords/>
  <dc:language>en-US</dc:language>
  <cp:lastModifiedBy>mlasek</cp:lastModifiedBy>
  <cp:lastPrinted>2022-01-26T11:31:00Z</cp:lastPrinted>
  <dcterms:modified xsi:type="dcterms:W3CDTF">2022-05-05T09:31:00Z</dcterms:modified>
  <cp:revision>11</cp:revision>
  <dc:subject/>
  <dc:title/>
</cp:coreProperties>
</file>