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color w:val="00B0F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 xml:space="preserve">Dz.U. z 2021r.                   poz. 1129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5-05T09:14:00Z</dcterms:modified>
  <cp:revision>12</cp:revision>
  <dc:subject/>
  <dc:title/>
</cp:coreProperties>
</file>