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OTYCZY CZEŚCI I, II I III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: </w:t>
        <w:br/>
      </w: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7-15T07:37:00Z</dcterms:modified>
  <cp:revision>15</cp:revision>
  <dc:subject/>
  <dc:title/>
</cp:coreProperties>
</file>