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ny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224], data [21/11/2022], strona ttps://ted.europa.eu/udl?uri=TED:NOTICE:644405-2022:TEXT:PL:HTM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2]/S [2][2][4]–[6][4][4][4][0][5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                             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 SŁAWN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82776830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Odbiór i transport odpadów komunalnych </w:t>
              <w:br/>
              <w:t>z nieruchomości zamieszkałych w granicach administracyjnych miasta sławno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.271.14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wprost </w:t>
      </w:r>
      <w:r>
        <w:rPr/>
        <w:t>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</w:t>
      </w:r>
      <w:r>
        <w:rPr/>
        <w:t xml:space="preserve">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</w:t>
      </w:r>
      <w:r>
        <w:rPr/>
        <w:t xml:space="preserve">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</w:t>
      </w:r>
      <w:r>
        <w:rPr/>
        <w:t>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07:00Z</dcterms:created>
  <dc:creator>Kowalski Artur</dc:creator>
  <dc:description/>
  <cp:keywords/>
  <dc:language>en-US</dc:language>
  <cp:lastModifiedBy>mlasek</cp:lastModifiedBy>
  <cp:lastPrinted>2016-06-02T13:06:00Z</cp:lastPrinted>
  <dcterms:modified xsi:type="dcterms:W3CDTF">2022-11-21T08:56:00Z</dcterms:modified>
  <cp:revision>6</cp:revision>
  <dc:subject/>
  <dc:title/>
</cp:coreProperties>
</file>