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BRANŻA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TALACJE SANITARN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INWESTYCJA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stosowanie – przebudowa budynku na potrzeby Szkoły Podstawowej z zagospodarowaniem terenu przy Placu Sportowym 1 w Sławn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ADR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c Sportowy 1, Sławno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z. nr 977/5, obr. Sławno 2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WESTOR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Sławno z siedzibą w Urzędzie Miejsk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Marii Curie Skłodowskiej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76-100 Sławno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 że niniejszy Projekt budowlany został wykonany zgodnie z obowiązującymi przepisami i zasadami wiedzy technicznej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JEKTANT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gr inż. Rafał Gier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upr. ZAP/0091/POOS/1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JEKTANT SPRAWDZAJĄC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gr inż. Marcin Górsk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upr. ZAP/0092/POOS/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KRES OPRACOWANI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instalacja wodociągow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instalacja kanalizacji sanitarnej,</w:t>
      </w:r>
    </w:p>
    <w:p>
      <w:pPr>
        <w:pStyle w:val="Normal"/>
        <w:rPr/>
      </w:pPr>
      <w:r>
        <w:rPr>
          <w:rFonts w:cs="Arial" w:ascii="Arial" w:hAnsi="Arial"/>
          <w:b/>
        </w:rPr>
        <w:t>- instalacja wentylacji mechanicznej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instalacja centralnego ogrzewania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TY 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prawnienia budowlane, wpis do Izby Inżynierów – Projektant i Projektant sprawdzając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is techniczny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opracowania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stawa opracowania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opracowania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Tahoma" w:ascii="Tahoma" w:hAnsi="Tahoma"/>
        </w:rPr>
        <w:t xml:space="preserve">Instalacja wody zimnej, ciepłej i cyrkulacyjnej.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stalacja wody ppoż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Tahoma" w:ascii="Tahoma" w:hAnsi="Tahoma"/>
        </w:rPr>
        <w:t>Instalacja kanalizacji sanitarnej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stalacji wentylacji mechanicznej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stalacja centralnego ogrzewa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highlight w:val="yellow"/>
        </w:rPr>
      </w:pPr>
      <w:r>
        <w:rPr>
          <w:rFonts w:cs="Tahoma" w:ascii="Tahoma" w:hAnsi="Tahoma"/>
          <w:b/>
          <w:sz w:val="32"/>
          <w:szCs w:val="3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highlight w:val="yellow"/>
        </w:rPr>
      </w:pPr>
      <w:r>
        <w:rPr>
          <w:rFonts w:cs="Tahoma" w:ascii="Tahoma" w:hAnsi="Tahoma"/>
          <w:b/>
          <w:sz w:val="32"/>
          <w:szCs w:val="3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highlight w:val="yellow"/>
        </w:rPr>
      </w:pPr>
      <w:r>
        <w:rPr>
          <w:rFonts w:cs="Tahoma" w:ascii="Tahoma" w:hAnsi="Tahoma"/>
          <w:b/>
          <w:sz w:val="32"/>
          <w:szCs w:val="3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highlight w:val="yellow"/>
        </w:rPr>
      </w:pPr>
      <w:r>
        <w:rPr>
          <w:rFonts w:cs="Tahoma" w:ascii="Tahoma" w:hAnsi="Tahoma"/>
          <w:b/>
          <w:sz w:val="32"/>
          <w:szCs w:val="3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highlight w:val="yellow"/>
        </w:rPr>
      </w:pPr>
      <w:r>
        <w:rPr>
          <w:rFonts w:cs="Tahoma" w:ascii="Tahoma" w:hAnsi="Tahoma"/>
          <w:b/>
          <w:sz w:val="32"/>
          <w:szCs w:val="3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highlight w:val="yellow"/>
        </w:rPr>
      </w:pPr>
      <w:r>
        <w:rPr>
          <w:rFonts w:cs="Tahoma" w:ascii="Tahoma" w:hAnsi="Tahoma"/>
          <w:b/>
          <w:sz w:val="32"/>
          <w:szCs w:val="3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highlight w:val="yellow"/>
        </w:rPr>
      </w:pPr>
      <w:r>
        <w:rPr>
          <w:rFonts w:cs="Tahoma" w:ascii="Tahoma" w:hAnsi="Tahoma"/>
          <w:b/>
          <w:sz w:val="32"/>
          <w:szCs w:val="3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highlight w:val="yellow"/>
        </w:rPr>
      </w:pPr>
      <w:r>
        <w:rPr>
          <w:rFonts w:cs="Tahoma" w:ascii="Tahoma" w:hAnsi="Tahoma"/>
          <w:b/>
          <w:sz w:val="32"/>
          <w:szCs w:val="3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highlight w:val="yellow"/>
        </w:rPr>
      </w:pPr>
      <w:r>
        <w:rPr>
          <w:rFonts w:cs="Tahoma" w:ascii="Tahoma" w:hAnsi="Tahoma"/>
          <w:b/>
          <w:sz w:val="32"/>
          <w:szCs w:val="3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highlight w:val="yellow"/>
        </w:rPr>
      </w:pPr>
      <w:r>
        <w:rPr>
          <w:rFonts w:cs="Tahoma" w:ascii="Tahoma" w:hAnsi="Tahoma"/>
          <w:b/>
          <w:sz w:val="32"/>
          <w:szCs w:val="32"/>
          <w:highlight w:val="yellow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PIS TECHNICZN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1. Przedmiot opracowania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zedmiotem opracowania jest Projekt budowlany wewnętrznych instalacji sanitarnych dla Inwestycji: Przystosowanie – przebudowa budynku na potrzeby Szkoły Podstawowej z zagospodarowaniem terenu przy Placu Sportowym 1 w Sławn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Podstawa opracow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jekt architektoniczno-budowlany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obowiązujące przepisy prawne, warunki techniczne i normy budowlane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uzgodnienia z Inwestor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Zakres opracowania.</w:t>
      </w:r>
    </w:p>
    <w:p>
      <w:pPr>
        <w:pStyle w:val="Normal"/>
        <w:rPr/>
      </w:pPr>
      <w:r>
        <w:rPr>
          <w:rFonts w:cs="Tahoma" w:ascii="Tahoma" w:hAnsi="Tahoma"/>
        </w:rPr>
        <w:t>1. Instalacja wody zimnej, ciepłej i cyrkulacyjnej.</w:t>
      </w:r>
    </w:p>
    <w:p>
      <w:pPr>
        <w:pStyle w:val="Normal"/>
        <w:rPr/>
      </w:pPr>
      <w:r>
        <w:rPr>
          <w:rFonts w:cs="Tahoma" w:ascii="Tahoma" w:hAnsi="Tahoma"/>
        </w:rPr>
        <w:t>2. Instalacja kanalizacji sanitarnej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Instalacja wentylacji mechanicznej.</w:t>
      </w:r>
    </w:p>
    <w:p>
      <w:pPr>
        <w:pStyle w:val="Normal"/>
        <w:rPr/>
      </w:pPr>
      <w:r>
        <w:rPr>
          <w:rFonts w:cs="Tahoma" w:ascii="Tahoma" w:hAnsi="Tahoma"/>
        </w:rPr>
        <w:t>4. Instalacja centralnego ogrzewania.</w:t>
      </w:r>
    </w:p>
    <w:p>
      <w:pPr>
        <w:pStyle w:val="Normal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 Instalacja wody zimnej, ciepłej i cyrkulacyjnej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ewnętrzna instalacja wodociągowa będzie składać się z przewodów wody zimnej, ciepłej i cyrkulacyjnej. Zasilenie wody zimnej z ist. przyłącza PE50mm doprowadzonego do budynku. Średnice ciśnienie wody na sieci wodociągowej wynosi 4,8bar. Zasilenie wody ciepłej z istniejącej instalacji cwu obiektu. Instalację cyrkulacyjną cwu należy podłączyć do ist. instalacji obiektu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jektowane przewody zimnej i ciepłej wody doprowadzone będą do punktów poboru: baterii umywalek, pisuarów, zbiorników płuczących ustępy i złączek do węża. Instalację ciepłej wody należy okresowo dezynfekować wodą o temperaturze 70-80</w:t>
      </w:r>
      <w:r>
        <w:rPr>
          <w:vertAlign w:val="superscript"/>
        </w:rPr>
        <w:t>0</w:t>
      </w:r>
      <w:r>
        <w:rPr>
          <w:rFonts w:cs="Tahoma" w:ascii="Tahoma" w:hAnsi="Tahoma"/>
        </w:rPr>
        <w:t>C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4.1. Przewody i wykonanie instalacji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Instalację wodociągową zaprojektowano z przewodów tworzywowych polipropylenowych PP-R, PN16 o połączeniach zgrzewanych, Tmax=90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>C, Prob=1,0/0,6MPa, Przewody wody ciepłej i cyrkulacyjnej o Trob=70/80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>C, przewody wody zimnej Tmax=40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 xml:space="preserve">C. Wszystkie przewody z dopuszczeniem do stosowania w instalacjach wody pitnej i posiadających atest PZH. Zastosowane średnice przewodów: 50x6,9, 40x5,5, 25x3,5 i 20x2,8mm. Przewody prowadzić po powierzchni ścian lub w bruzdach. Dopuszczalne jest również zastosowanie przewodów o parametrach równoważnych. Przejścia przewodów przez przegrody budowlane należy wykonać z zastosowaniem tulei ochronnych. Po zainstalowaniu przewodów przejścia należy uszczelnić. </w:t>
      </w:r>
    </w:p>
    <w:p>
      <w:pPr>
        <w:pStyle w:val="Normal"/>
        <w:ind w:firstLine="708"/>
        <w:jc w:val="both"/>
        <w:rPr/>
      </w:pPr>
      <w:r>
        <w:rPr/>
        <w:t>Przewody wody ciepłej wykonać w otulinie pianki izolacyjnej zgodnie z poniższą tabelą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823"/>
        <w:gridCol w:w="4141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dzaj przewodu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inimalna grubość izolacji cieplnej – materiał 0,035 W/mK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Średnica wewnętrzna do 22mm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mm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Średnica wewnętrzna od 22mm do 35mm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mm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Średnica wewnętrzna powyżej 35mm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ówna średnica wewnętrzna rury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wody i armatura lp. 1-3 przechodzące przez ściany lub stropy, skrzyżowania przewodów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% wymagań z lp. 1-3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/>
        <w:t>Przewody wody zimnej wykonać w otulinie pianki izolacyjnej zgodnie z poniższą tabelą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823"/>
        <w:gridCol w:w="4141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ytuacja montażowa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inimalna grubość izolacji cieplnej – materiał 0,040 W/mK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kryty montaż instalacji rurowej w pom. ogrzewanym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mm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alacja rurowa w przestrzeni obok ciepłych instalacji rurowych (instalacja c.o., ciepła woda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mm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alacja rurowa w pionowej szczelinie muru, pion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mm</w:t>
            </w:r>
          </w:p>
        </w:tc>
      </w:tr>
    </w:tbl>
    <w:p>
      <w:pPr>
        <w:pStyle w:val="Normal"/>
        <w:jc w:val="both"/>
        <w:rPr>
          <w:rFonts w:ascii="Tahoma" w:hAnsi="Tahoma" w:cs="Tahoma"/>
          <w:color w:val="000000"/>
          <w:highlight w:val="yellow"/>
        </w:rPr>
      </w:pPr>
      <w:r>
        <w:rPr>
          <w:rFonts w:cs="Tahoma" w:ascii="Tahoma" w:hAnsi="Tahoma"/>
          <w:color w:val="000000"/>
          <w:highlight w:val="yellow"/>
        </w:rPr>
      </w:r>
    </w:p>
    <w:p>
      <w:pPr>
        <w:pStyle w:val="Normal"/>
        <w:jc w:val="both"/>
        <w:rPr>
          <w:rFonts w:ascii="Tahoma" w:hAnsi="Tahoma" w:cs="Tahoma"/>
          <w:color w:val="000000"/>
          <w:highlight w:val="yellow"/>
        </w:rPr>
      </w:pPr>
      <w:r>
        <w:rPr>
          <w:rFonts w:cs="Tahoma" w:ascii="Tahoma" w:hAnsi="Tahoma"/>
          <w:b/>
        </w:rPr>
        <w:t>4.2. Zestawienie przewodów.</w:t>
      </w:r>
    </w:p>
    <w:p>
      <w:pPr>
        <w:pStyle w:val="Normal"/>
        <w:jc w:val="both"/>
        <w:rPr>
          <w:rFonts w:ascii="Tahoma" w:hAnsi="Tahoma" w:cs="Tahoma"/>
          <w:color w:val="000000"/>
          <w:highlight w:val="yellow"/>
        </w:rPr>
      </w:pPr>
      <w:r>
        <w:rPr>
          <w:rFonts w:cs="Tahoma" w:ascii="Tahoma" w:hAnsi="Tahoma"/>
          <w:color w:val="000000"/>
          <w:highlight w:val="yellow"/>
        </w:rPr>
      </w:r>
    </w:p>
    <w:tbl>
      <w:tblPr>
        <w:tblW w:w="7655" w:type="dxa"/>
        <w:jc w:val="left"/>
        <w:tblInd w:w="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5"/>
      </w:tblGrid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stalacja wody zimnej, ciepłej i cyrkulacyjnej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Średnica zewn. x gr. ś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długość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x2,8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65m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x3,5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22m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x4,4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32m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x5,5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31m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0x6,9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83m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stalacja wody ppoż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z 60,3mm (DN5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4m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z 33,7mm (DN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m</w:t>
            </w:r>
          </w:p>
        </w:tc>
      </w:tr>
    </w:tbl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5. Instalacja wody ppoż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stalacja wodociągowa ppoż. zasilać będzie hydranty wewnętrzne zlokalizowane na korytarzach obiektu. Włączenie do ist. instalacji wodociągowej w budynk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5.1. Instalacja wody p.poż.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stalację wody p.poż. zasilającą hydranty wewnętrzne należy wykonać z rur stalowych ocynkowanych gwintowanych o średnicy DN50 (zewn śr. 60,3mm), podejścia do hydrantów DN25 (zewn. śr. 33,7mm)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W wymienionych pomieszczeniach zaprojektowano hydranty wewnętrzne DN25 typu H1 i H2. Każdy hydrant umieszczony w szafce z wężem półsztywnym długości 20m (typ H1) lub 30m (typ H2), zaworem hydrantowym DN25 i prądownicą na prąd zwarty lub rozproszony. Wydajność hydrantu V=1,0d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s przy ciśnieniu 0,2MPa. Szafkę hydrantową zamontować na wysokości 1,35m p.p.p. Zawór odcinający dopływ wody powinien być umieszczony poniżej bębna lub z jego boku. Wymagane minimalne ciśnienie robocze wody 0,2MPa. Lokalizacja hydrantów wg. rys branży architektoniczn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.2. Włączenie do ist. instalacji wodociągowej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Na przewodzie zasilającym ist. instalację wody bytowej należy zamontować zawór pierwszeństwa DN40 przepływu wody na cele ppoż. Przewód wody ppoż. należy uzbroić w zawór odcinający DN40 oraz zawór zwrotny klasy BA DN40. </w:t>
      </w:r>
    </w:p>
    <w:p>
      <w:pPr>
        <w:pStyle w:val="Normal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  <w:szCs w:val="28"/>
        </w:rPr>
        <w:t>6. Instalacja kanalizacji sanitarnej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stalacja kanalizacji sanitarnej będzie odprowadzała ścieki bytowe z umywalek, pisuarów, ustępów i wpustów podłogowych do zewnętrznej instalacji kanalizacji sanitarnej budynku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Instalację kanalizacji sanitarnej zaprojektowano z rur gładkościennych PVC o średnicach </w:t>
      </w:r>
      <w:r>
        <w:rPr>
          <w:rFonts w:cs="Cambria Math" w:ascii="Cambria Math" w:hAnsi="Cambria Math"/>
          <w:color w:val="000000"/>
        </w:rPr>
        <w:t>∅</w:t>
      </w:r>
      <w:r>
        <w:rPr>
          <w:rFonts w:cs="Tahoma" w:ascii="Tahoma" w:hAnsi="Tahoma"/>
        </w:rPr>
        <w:t xml:space="preserve">40, 50, 110 i 160mm wraz z podejściami </w:t>
      </w:r>
      <w:r>
        <w:rPr>
          <w:rFonts w:cs="Cambria Math" w:ascii="Cambria Math" w:hAnsi="Cambria Math"/>
          <w:color w:val="000000"/>
        </w:rPr>
        <w:t>∅</w:t>
      </w:r>
      <w:r>
        <w:rPr>
          <w:rFonts w:cs="Tahoma" w:ascii="Tahoma" w:hAnsi="Tahoma"/>
        </w:rPr>
        <w:t xml:space="preserve">40 (umywalki), </w:t>
      </w:r>
      <w:r>
        <w:rPr>
          <w:rFonts w:cs="Cambria Math" w:ascii="Cambria Math" w:hAnsi="Cambria Math"/>
          <w:color w:val="000000"/>
        </w:rPr>
        <w:t>∅</w:t>
      </w:r>
      <w:r>
        <w:rPr>
          <w:rFonts w:cs="Tahoma" w:ascii="Tahoma" w:hAnsi="Tahoma"/>
        </w:rPr>
        <w:t xml:space="preserve">50 (zlewozmywaki, pisuary, wpust), </w:t>
      </w:r>
      <w:r>
        <w:rPr>
          <w:rFonts w:cs="Cambria Math" w:ascii="Cambria Math" w:hAnsi="Cambria Math"/>
          <w:color w:val="000000"/>
        </w:rPr>
        <w:t>∅</w:t>
      </w:r>
      <w:r>
        <w:rPr>
          <w:rFonts w:cs="Tahoma" w:ascii="Tahoma" w:hAnsi="Tahoma"/>
        </w:rPr>
        <w:t xml:space="preserve">110 (ustępy). Należy zachować minimalny spadek przewodów spływu grawitacyjnego wynoszący 2%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bór średnic, szczegóły instalacji oraz rysunki zostaną opracowane na etapie Projektu Wykonawcz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7. Instalacja wentylacji mechanicznej nawiewno-wywiewn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Zaprojektowano 3 systemy instalacji wentylacji mechanicznej nawiewno-wywiewną z odzyskiem ciepła realizując funkcję wymiany powietrza w pomieszczeniach. Każdy system będzie posiadał indywidualną centralę wentylacyjną z odzyskiem ciepł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System 1 – Szatnie – V=600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/h (3 wymiany powietrza na 1h)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System 2 – Pom. WC – V=2000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h (dla każdego ustępu 50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(31szt.)h, dla każdego pisuaru 30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h (11szt.), dla umywalni 4 wymiany powietrza na 1h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System 3 – Biblioteka + 3 sale lekcyjne – V=2000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h (dla każdej przebywającej osoby 20m3/h, Biblioteka – 20osób, każda Sala po 25 osób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7.1. Centrale wentylacyjne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ystemach wentylacji nawiewno-wywiewnej powietrze nawiewane oraz wywiewane będzie poprzez centrale wentylacyjne ze sprawnością odzysku ciepła powyżej 50%. Każda centrala wentylacyjna wyposażona będzie w filtr powietrza nawiewanego i powietrza wywiewanego klasy G4, sekcje wentylatorowe, nagrzewnicę wodną, automatykę sterowania i wymiennik do odzysku ciepła. Powietrze zewnętrzne nawiewane i wywiewane będzie poprzez anemostaty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1) System 1 – Szatnie – Centrala wentylacyjna wisząca V=600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h z 2 nagrzewnicami wodnymi, każda o mocy 2kW,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) System 2 – Pom. WC – Centrala wentylacyjna wisząca V=2000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h z 2 nagrzewnicami wodnymi, każda o mocy 4kW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System 3 – Biblioteka + 3 sale lekcyjne – Centrala wentylacyjna wisząca V=2000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h z 2 nagrzewnicami wodnymi, każda o mocy 4k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trale wentylacyjne będą pracowały z różnymi wydajnościami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Praca centrali CW1 z wydajnościami 150, 300, 450 i 600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/h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ca centrali CW2 z wydajnościami 500, 1000, 1500 i 2000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/h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ca centrali CW3 z wydajnościami 500, 1000, 1500 i 2000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/h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erownik pracy wentylatorów systemu nr 2 należy ustawić tak, aby utrzymywać podciśnienie w pom. WC – wentylator wywiewny będzie pracował z wydajnością o 5% wyższą w stosunku do wentylatora nawiew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7.2. Czerpnie powietrz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Na ścianach zewnętrznych budynku należy zlokalizować czerpnie powietrza, każda wyposażona w żaluzję zabezpieczającą przed wpływem warunków atmosferycznych i siatkę metalową zabezpieczającą przed dostawaniem się do instalacji ptaków, liści itp. Projektowane czerpnie muszą spełnić wymagania wymienione w Warunkach technicznych</w:t>
      </w:r>
      <w:r>
        <w:rPr>
          <w:rFonts w:cs="Tahoma" w:ascii="Tahoma" w:hAnsi="Tahoma"/>
          <w:bCs/>
          <w:color w:val="222222"/>
          <w:shd w:fill="FFFFFF" w:val="clear"/>
        </w:rPr>
        <w:t>, m.in.:</w:t>
      </w:r>
    </w:p>
    <w:p>
      <w:pPr>
        <w:pStyle w:val="Normal"/>
        <w:shd w:fill="FFFFFF" w:val="clear"/>
        <w:jc w:val="both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  <w:t>- co najmniej 8m (w rzucie poziomym) od ulic, zgrupowania miejsc postojowych dla więcej niż 20 samochodów, miejsc gromadzenia odpadów stałych, wywiewek kanalizacyjnych oraz innych źródeł zanieczyszczenia powietrza,</w:t>
      </w:r>
    </w:p>
    <w:p>
      <w:pPr>
        <w:pStyle w:val="Normal"/>
        <w:shd w:fill="FFFFFF" w:val="clear"/>
        <w:jc w:val="both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  <w:t>- odległość krawędzi czerpni od krawędzi wyrzutni min. 1,5m,</w:t>
      </w:r>
    </w:p>
    <w:p>
      <w:pPr>
        <w:pStyle w:val="Normal"/>
        <w:shd w:fill="FFFFFF" w:val="clear"/>
        <w:jc w:val="both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  <w:t>- dolna krawędź czerpni min. 2m nad terenem,</w:t>
      </w:r>
    </w:p>
    <w:p>
      <w:pPr>
        <w:pStyle w:val="Normal"/>
        <w:shd w:fill="FFFFFF" w:val="clear"/>
        <w:jc w:val="both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  <w:t>- czerpnia oddalona od wyrzutni powietrza o min. 1,5m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  <w:t xml:space="preserve">Prędkość powietrza w przewodach od czerpni do centrali max. 2,5m/s. </w:t>
      </w:r>
    </w:p>
    <w:p>
      <w:pPr>
        <w:pStyle w:val="Normal"/>
        <w:shd w:fill="FFFFFF" w:val="clear"/>
        <w:jc w:val="both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7.3. Wyrzutnie powietrza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222222"/>
        </w:rPr>
        <w:tab/>
        <w:t>Wyrzutnie powietrza z systemów wentylacyjnych Piwnicy i Parteru należy zlokalizować na dachu budynku.</w:t>
      </w:r>
      <w:r>
        <w:rPr>
          <w:rFonts w:cs="Tahoma" w:ascii="Tahoma" w:hAnsi="Tahoma"/>
        </w:rPr>
        <w:t xml:space="preserve"> Projektowane wyrzutnie muszą spełnić wymagania wymienione w Warunkach technicznych.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rzutnia powietrza z systemu 3 w ścianie zewnętrznej budynku. Oddalona od czerpni o min. 1,5m. Alternatywnie wyrzutnię można wyprowadzić ponad dach budynku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b/>
          <w:color w:val="222222"/>
        </w:rPr>
        <w:t>7.4. Przewody instalac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nstalację projektuje się ze sztywnych przewodów tworzywowych wentylacyjnych przekroju kołowego o średnicach </w:t>
      </w:r>
      <w:r>
        <w:rPr>
          <w:rFonts w:cs="Cambria Math" w:ascii="Cambria Math" w:hAnsi="Cambria Math"/>
          <w:color w:val="000000"/>
        </w:rPr>
        <w:t>∅</w:t>
      </w:r>
      <w:r>
        <w:rPr>
          <w:rFonts w:cs="Tahoma" w:ascii="Tahoma" w:hAnsi="Tahoma"/>
        </w:rPr>
        <w:t>63, 90, 100, 125, 150, 160, 200, 225, 250, 280, 300, 350, 400, 450, 500 i 560mm. Opisane na rysunkach średnice przewodów należy traktować jako minimalny przekrój danego odcinka instalacji i można zastosować przewód większy o jeden nominał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iennie dopuszcza się stosowanie kanałów prostokątnych o tej samej powierzchni przekroju np. w przypadku kolizji z innymi kanałami lub elementami konstrukcyjnymi, przykładowo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dla </w:t>
      </w:r>
      <w:r>
        <w:rPr>
          <w:rFonts w:cs="Cambria Math" w:ascii="Cambria Math" w:hAnsi="Cambria Math"/>
          <w:color w:val="000000"/>
        </w:rPr>
        <w:t>∅</w:t>
      </w:r>
      <w:r>
        <w:rPr>
          <w:rFonts w:cs="Tahoma" w:ascii="Tahoma" w:hAnsi="Tahoma"/>
        </w:rPr>
        <w:t xml:space="preserve">160mm zamiennie kanał 220x90mm,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dla </w:t>
      </w:r>
      <w:r>
        <w:rPr>
          <w:rFonts w:cs="Cambria Math" w:ascii="Cambria Math" w:hAnsi="Cambria Math"/>
          <w:color w:val="000000"/>
        </w:rPr>
        <w:t>∅</w:t>
      </w:r>
      <w:r>
        <w:rPr>
          <w:rFonts w:cs="Tahoma" w:ascii="Tahoma" w:hAnsi="Tahoma"/>
        </w:rPr>
        <w:t>200mm zamiennie kanał 200x160mm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dla </w:t>
      </w:r>
      <w:r>
        <w:rPr>
          <w:rFonts w:cs="Cambria Math" w:ascii="Cambria Math" w:hAnsi="Cambria Math"/>
          <w:color w:val="000000"/>
        </w:rPr>
        <w:t>∅</w:t>
      </w:r>
      <w:r>
        <w:rPr>
          <w:rFonts w:cs="Tahoma" w:ascii="Tahoma" w:hAnsi="Tahoma"/>
        </w:rPr>
        <w:t>280mm zamiennie kanał 400x160mm,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dla </w:t>
      </w:r>
      <w:r>
        <w:rPr>
          <w:rFonts w:cs="Cambria Math" w:ascii="Cambria Math" w:hAnsi="Cambria Math"/>
          <w:color w:val="000000"/>
        </w:rPr>
        <w:t>∅</w:t>
      </w:r>
      <w:r>
        <w:rPr>
          <w:rFonts w:cs="Tahoma" w:ascii="Tahoma" w:hAnsi="Tahoma"/>
        </w:rPr>
        <w:t>400mm zamiennie kanał 500x250mm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dla </w:t>
      </w:r>
      <w:r>
        <w:rPr>
          <w:rFonts w:cs="Cambria Math" w:ascii="Cambria Math" w:hAnsi="Cambria Math"/>
          <w:color w:val="000000"/>
        </w:rPr>
        <w:t>∅</w:t>
      </w:r>
      <w:r>
        <w:rPr>
          <w:rFonts w:cs="Tahoma" w:ascii="Tahoma" w:hAnsi="Tahoma"/>
        </w:rPr>
        <w:t>500mm zamiennie kanał 600x370m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Celem ograniczenia hałasu i drgań wywołanych pracą urządzeń wentylacyjnych stosuje się izolację przewodów wentylacyjnych oraz tłumiki na kanale nawiewnym, wywiewnym i przed wyrzutnią. Tłumiki o długości 1,0m. Izolowanie przejść przewodów przez przegrody budowlane izolacją termiczną o grubości 50mm.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  <w:t>Prędkość powietrza w przewodach od czerpni do centrali max. 2,5m/s. Prędkość w podejściach do anemostatów max 2,5m/s. Prędkość w pozostałych przewodach max 4m/s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  <w:t>Podejścia do anemostatów wykonać przewodami o min. Przekroju w zależności od wydajności przepływu powietrza: 30m</w:t>
      </w:r>
      <w:r>
        <w:rPr>
          <w:rFonts w:cs="Tahoma" w:ascii="Tahoma" w:hAnsi="Tahoma"/>
          <w:color w:val="222222"/>
          <w:vertAlign w:val="superscript"/>
        </w:rPr>
        <w:t>3</w:t>
      </w:r>
      <w:r>
        <w:rPr>
          <w:rFonts w:cs="Tahoma" w:ascii="Tahoma" w:hAnsi="Tahoma"/>
          <w:color w:val="222222"/>
        </w:rPr>
        <w:t>/h (</w:t>
      </w:r>
      <w:r>
        <w:rPr>
          <w:rFonts w:cs="Cambria Math" w:ascii="Cambria Math" w:hAnsi="Cambria Math"/>
          <w:color w:val="000000"/>
        </w:rPr>
        <w:t>∅</w:t>
      </w:r>
      <w:r>
        <w:rPr>
          <w:rFonts w:cs="Tahoma" w:ascii="Tahoma" w:hAnsi="Tahoma"/>
        </w:rPr>
        <w:t>63), 5</w:t>
      </w:r>
      <w:r>
        <w:rPr>
          <w:rFonts w:cs="Tahoma" w:ascii="Tahoma" w:hAnsi="Tahoma"/>
          <w:color w:val="222222"/>
        </w:rPr>
        <w:t>0m</w:t>
      </w:r>
      <w:r>
        <w:rPr>
          <w:rFonts w:cs="Tahoma" w:ascii="Tahoma" w:hAnsi="Tahoma"/>
          <w:color w:val="222222"/>
          <w:vertAlign w:val="superscript"/>
        </w:rPr>
        <w:t>3</w:t>
      </w:r>
      <w:r>
        <w:rPr>
          <w:rFonts w:cs="Tahoma" w:ascii="Tahoma" w:hAnsi="Tahoma"/>
          <w:color w:val="222222"/>
        </w:rPr>
        <w:t>/h (</w:t>
      </w:r>
      <w:r>
        <w:rPr>
          <w:rFonts w:cs="Cambria Math" w:ascii="Cambria Math" w:hAnsi="Cambria Math"/>
          <w:color w:val="000000"/>
        </w:rPr>
        <w:t>∅</w:t>
      </w:r>
      <w:r>
        <w:rPr>
          <w:rFonts w:cs="Tahoma" w:ascii="Tahoma" w:hAnsi="Tahoma"/>
        </w:rPr>
        <w:t>90),</w:t>
      </w:r>
      <w:r>
        <w:rPr>
          <w:rFonts w:cs="Tahoma" w:ascii="Tahoma" w:hAnsi="Tahoma"/>
          <w:color w:val="222222"/>
        </w:rPr>
        <w:t xml:space="preserve"> 70m</w:t>
      </w:r>
      <w:r>
        <w:rPr>
          <w:rFonts w:cs="Tahoma" w:ascii="Tahoma" w:hAnsi="Tahoma"/>
          <w:color w:val="222222"/>
          <w:vertAlign w:val="superscript"/>
        </w:rPr>
        <w:t>3</w:t>
      </w:r>
      <w:r>
        <w:rPr>
          <w:rFonts w:cs="Tahoma" w:ascii="Tahoma" w:hAnsi="Tahoma"/>
          <w:color w:val="222222"/>
        </w:rPr>
        <w:t>/h (</w:t>
      </w:r>
      <w:r>
        <w:rPr>
          <w:rFonts w:cs="Cambria Math" w:ascii="Cambria Math" w:hAnsi="Cambria Math"/>
          <w:color w:val="000000"/>
        </w:rPr>
        <w:t>∅</w:t>
      </w:r>
      <w:r>
        <w:rPr>
          <w:rFonts w:cs="Tahoma" w:ascii="Tahoma" w:hAnsi="Tahoma"/>
        </w:rPr>
        <w:t>100),</w:t>
      </w:r>
      <w:r>
        <w:rPr>
          <w:rFonts w:cs="Tahoma" w:ascii="Tahoma" w:hAnsi="Tahoma"/>
          <w:color w:val="222222"/>
        </w:rPr>
        <w:t xml:space="preserve"> 80m</w:t>
      </w:r>
      <w:r>
        <w:rPr>
          <w:rFonts w:cs="Tahoma" w:ascii="Tahoma" w:hAnsi="Tahoma"/>
          <w:color w:val="222222"/>
          <w:vertAlign w:val="superscript"/>
        </w:rPr>
        <w:t>3</w:t>
      </w:r>
      <w:r>
        <w:rPr>
          <w:rFonts w:cs="Tahoma" w:ascii="Tahoma" w:hAnsi="Tahoma"/>
          <w:color w:val="222222"/>
        </w:rPr>
        <w:t>/h (</w:t>
      </w:r>
      <w:r>
        <w:rPr>
          <w:rFonts w:cs="Cambria Math" w:ascii="Cambria Math" w:hAnsi="Cambria Math"/>
          <w:color w:val="000000"/>
        </w:rPr>
        <w:t>∅</w:t>
      </w:r>
      <w:r>
        <w:rPr>
          <w:rFonts w:cs="Tahoma" w:ascii="Tahoma" w:hAnsi="Tahoma"/>
        </w:rPr>
        <w:t>125),</w:t>
      </w:r>
      <w:r>
        <w:rPr>
          <w:rFonts w:cs="Tahoma" w:ascii="Tahoma" w:hAnsi="Tahoma"/>
          <w:color w:val="222222"/>
        </w:rPr>
        <w:t xml:space="preserve"> 100m</w:t>
      </w:r>
      <w:r>
        <w:rPr>
          <w:rFonts w:cs="Tahoma" w:ascii="Tahoma" w:hAnsi="Tahoma"/>
          <w:color w:val="222222"/>
          <w:vertAlign w:val="superscript"/>
        </w:rPr>
        <w:t>3</w:t>
      </w:r>
      <w:r>
        <w:rPr>
          <w:rFonts w:cs="Tahoma" w:ascii="Tahoma" w:hAnsi="Tahoma"/>
          <w:color w:val="222222"/>
        </w:rPr>
        <w:t>/h (</w:t>
      </w:r>
      <w:r>
        <w:rPr>
          <w:rFonts w:cs="Cambria Math" w:ascii="Cambria Math" w:hAnsi="Cambria Math"/>
          <w:color w:val="000000"/>
        </w:rPr>
        <w:t>∅</w:t>
      </w:r>
      <w:r>
        <w:rPr>
          <w:rFonts w:cs="Tahoma" w:ascii="Tahoma" w:hAnsi="Tahoma"/>
        </w:rPr>
        <w:t>125),</w:t>
      </w:r>
      <w:r>
        <w:rPr>
          <w:rFonts w:cs="Tahoma" w:ascii="Tahoma" w:hAnsi="Tahoma"/>
          <w:color w:val="222222"/>
        </w:rPr>
        <w:t xml:space="preserve"> 120m</w:t>
      </w:r>
      <w:r>
        <w:rPr>
          <w:rFonts w:cs="Tahoma" w:ascii="Tahoma" w:hAnsi="Tahoma"/>
          <w:color w:val="222222"/>
          <w:vertAlign w:val="superscript"/>
        </w:rPr>
        <w:t>3</w:t>
      </w:r>
      <w:r>
        <w:rPr>
          <w:rFonts w:cs="Tahoma" w:ascii="Tahoma" w:hAnsi="Tahoma"/>
          <w:color w:val="222222"/>
        </w:rPr>
        <w:t>/h (</w:t>
      </w:r>
      <w:r>
        <w:rPr>
          <w:rFonts w:cs="Cambria Math" w:ascii="Cambria Math" w:hAnsi="Cambria Math"/>
          <w:color w:val="000000"/>
        </w:rPr>
        <w:t>∅</w:t>
      </w:r>
      <w:r>
        <w:rPr>
          <w:rFonts w:cs="Tahoma" w:ascii="Tahoma" w:hAnsi="Tahoma"/>
        </w:rPr>
        <w:t>150),</w:t>
      </w:r>
      <w:r>
        <w:rPr>
          <w:rFonts w:cs="Tahoma" w:ascii="Tahoma" w:hAnsi="Tahoma"/>
          <w:color w:val="222222"/>
        </w:rPr>
        <w:t xml:space="preserve"> 150m</w:t>
      </w:r>
      <w:r>
        <w:rPr>
          <w:rFonts w:cs="Tahoma" w:ascii="Tahoma" w:hAnsi="Tahoma"/>
          <w:color w:val="222222"/>
          <w:vertAlign w:val="superscript"/>
        </w:rPr>
        <w:t>3</w:t>
      </w:r>
      <w:r>
        <w:rPr>
          <w:rFonts w:cs="Tahoma" w:ascii="Tahoma" w:hAnsi="Tahoma"/>
          <w:color w:val="222222"/>
        </w:rPr>
        <w:t>/h (</w:t>
      </w:r>
      <w:r>
        <w:rPr>
          <w:rFonts w:cs="Cambria Math" w:ascii="Cambria Math" w:hAnsi="Cambria Math"/>
          <w:color w:val="000000"/>
        </w:rPr>
        <w:t>∅</w:t>
      </w:r>
      <w:r>
        <w:rPr>
          <w:rFonts w:cs="Tahoma" w:ascii="Tahoma" w:hAnsi="Tahoma"/>
        </w:rPr>
        <w:t>150),</w:t>
      </w:r>
      <w:r>
        <w:rPr>
          <w:rFonts w:cs="Tahoma" w:ascii="Tahoma" w:hAnsi="Tahoma"/>
          <w:color w:val="222222"/>
        </w:rPr>
        <w:t xml:space="preserve"> 170m</w:t>
      </w:r>
      <w:r>
        <w:rPr>
          <w:rFonts w:cs="Tahoma" w:ascii="Tahoma" w:hAnsi="Tahoma"/>
          <w:color w:val="222222"/>
          <w:vertAlign w:val="superscript"/>
        </w:rPr>
        <w:t>3</w:t>
      </w:r>
      <w:r>
        <w:rPr>
          <w:rFonts w:cs="Tahoma" w:ascii="Tahoma" w:hAnsi="Tahoma"/>
          <w:color w:val="222222"/>
        </w:rPr>
        <w:t>/h (</w:t>
      </w:r>
      <w:r>
        <w:rPr>
          <w:rFonts w:cs="Cambria Math" w:ascii="Cambria Math" w:hAnsi="Cambria Math"/>
          <w:color w:val="000000"/>
        </w:rPr>
        <w:t>∅</w:t>
      </w:r>
      <w:r>
        <w:rPr>
          <w:rFonts w:cs="Tahoma" w:ascii="Tahoma" w:hAnsi="Tahoma"/>
        </w:rPr>
        <w:t>160),</w:t>
      </w:r>
      <w:r>
        <w:rPr>
          <w:rFonts w:cs="Tahoma" w:ascii="Tahoma" w:hAnsi="Tahoma"/>
          <w:color w:val="222222"/>
        </w:rPr>
        <w:t xml:space="preserve"> 200m</w:t>
      </w:r>
      <w:r>
        <w:rPr>
          <w:rFonts w:cs="Tahoma" w:ascii="Tahoma" w:hAnsi="Tahoma"/>
          <w:color w:val="222222"/>
          <w:vertAlign w:val="superscript"/>
        </w:rPr>
        <w:t>3</w:t>
      </w:r>
      <w:r>
        <w:rPr>
          <w:rFonts w:cs="Tahoma" w:ascii="Tahoma" w:hAnsi="Tahoma"/>
          <w:color w:val="222222"/>
        </w:rPr>
        <w:t>/h (</w:t>
      </w:r>
      <w:r>
        <w:rPr>
          <w:rFonts w:cs="Cambria Math" w:ascii="Cambria Math" w:hAnsi="Cambria Math"/>
          <w:color w:val="000000"/>
        </w:rPr>
        <w:t>∅</w:t>
      </w:r>
      <w:r>
        <w:rPr>
          <w:rFonts w:cs="Tahoma" w:ascii="Tahoma" w:hAnsi="Tahoma"/>
        </w:rPr>
        <w:t>160),</w:t>
      </w:r>
      <w:r>
        <w:rPr>
          <w:rFonts w:cs="Tahoma" w:ascii="Tahoma" w:hAnsi="Tahoma"/>
          <w:color w:val="222222"/>
        </w:rPr>
        <w:t xml:space="preserve"> 300m</w:t>
      </w:r>
      <w:r>
        <w:rPr>
          <w:rFonts w:cs="Tahoma" w:ascii="Tahoma" w:hAnsi="Tahoma"/>
          <w:color w:val="222222"/>
          <w:vertAlign w:val="superscript"/>
        </w:rPr>
        <w:t>3</w:t>
      </w:r>
      <w:r>
        <w:rPr>
          <w:rFonts w:cs="Tahoma" w:ascii="Tahoma" w:hAnsi="Tahoma"/>
          <w:color w:val="222222"/>
        </w:rPr>
        <w:t>/h (</w:t>
      </w:r>
      <w:r>
        <w:rPr>
          <w:rFonts w:cs="Cambria Math" w:ascii="Cambria Math" w:hAnsi="Cambria Math"/>
          <w:color w:val="000000"/>
        </w:rPr>
        <w:t>∅</w:t>
      </w:r>
      <w:r>
        <w:rPr>
          <w:rFonts w:cs="Tahoma" w:ascii="Tahoma" w:hAnsi="Tahoma"/>
        </w:rPr>
        <w:t>200).</w:t>
      </w:r>
    </w:p>
    <w:p>
      <w:pPr>
        <w:pStyle w:val="Normal"/>
        <w:jc w:val="both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7.5. Sterowa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stalacja wentylacyjna wyposażona będzie w automatykę sterowania. Podstawowe funkcje sterownik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dczytywanie i ustawianie dnia i godziny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dczytywanie i zmiana temperatury komfortu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dczytywanie i zmiana intensywności wentylacji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ktywowanie czasowego ustawienia wysokiego poziomu wentylacji (przewietrzanie)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łączanie i wyłączanie wentylatora nawiewnego i wywiewnego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ustawienie tygodniowego programu wentylacji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ustawienie dodatkowych funkcji w men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7.6. Uwag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Należy zapewnić swobodny dostęp serwisowy do central wentylacyjnych zgodnie z instrukcją producenta. Powstające skropliny należy skierować do instalacji kanalizacji sanitarnej. Do centrali podłączyć przewód skroplin </w:t>
      </w:r>
      <w:r>
        <w:rPr>
          <w:rFonts w:cs="Cambria Math" w:ascii="Cambria Math" w:hAnsi="Cambria Math"/>
          <w:color w:val="000000"/>
        </w:rPr>
        <w:t>∅</w:t>
      </w:r>
      <w:r>
        <w:rPr>
          <w:rFonts w:cs="Tahoma" w:ascii="Tahoma" w:hAnsi="Tahoma"/>
        </w:rPr>
        <w:t xml:space="preserve">16P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8"/>
          <w:szCs w:val="28"/>
        </w:rPr>
        <w:t>8. Instalacja wentylacji mechanicznej wywiewnej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om. Piwnicy zastosowana będzie wentylacja wywiewna zapewniająca normowe 0,3 wymiany powietrza na 1h. Instalację wywiewną będzie obsługiwał wentylator wywiewny o wydajności 100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h. Wentylator będzie posiadał 2 biegi- 50 i 100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h. Nawiew powietrza do pomieszczeń poprzez otwory w drzwiach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kalizacja czerpni i wyrzutni wg. rysunku i pkt. 7.2 i 7.3. Do budowy instalacji stosować przewody wg. pkt. 7.4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  <w:szCs w:val="28"/>
        </w:rPr>
        <w:t>8. Instalacja centralnego ogrzewania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jektuje się instalację grzewczą typu wodnego, pompowego o parametrach 70/55</w:t>
      </w:r>
      <w:r>
        <w:rPr>
          <w:vertAlign w:val="superscript"/>
        </w:rPr>
        <w:t>0</w:t>
      </w:r>
      <w:r>
        <w:rPr>
          <w:rFonts w:cs="Tahoma" w:ascii="Tahoma" w:hAnsi="Tahoma"/>
        </w:rPr>
        <w:t>C. Instalacja będzie zasilać grzejniki płytowe. Źródłem ciepła będzie istniejąca sieć ciepłownicza ze współpracą z węzłem cieplnym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Instalacja grzewcza zapewni utrzymywanie wartości temperatur pomieszczeń budynku zgodnych z normami i warunkami technicznymi. Obliczenia hydrauliczne z doborem średnic, armatury, wielkości grzejników, obliczenia zapotrzebowania budynku na ciepło, szczegóły instalacji i rysunki zostaną opracowane na etapie Projektu Wykonawczego.</w:t>
      </w:r>
    </w:p>
    <w:p>
      <w:pPr>
        <w:pStyle w:val="Normal"/>
        <w:rPr>
          <w:rFonts w:ascii="Tahoma" w:hAnsi="Tahoma" w:cs="Tahoma"/>
          <w:sz w:val="28"/>
          <w:szCs w:val="28"/>
          <w:lang w:eastAsia="ar-SA"/>
        </w:rPr>
      </w:pPr>
      <w:r>
        <w:rPr>
          <w:rFonts w:cs="Tahoma" w:ascii="Tahoma" w:hAnsi="Tahoma"/>
          <w:sz w:val="28"/>
          <w:szCs w:val="28"/>
          <w:lang w:eastAsia="ar-SA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pracował: mgr inż. Rafał Gierek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7:40:00Z</dcterms:created>
  <dc:creator>edek</dc:creator>
  <dc:description/>
  <cp:keywords/>
  <dc:language>en-US</dc:language>
  <cp:lastModifiedBy>psobiecki</cp:lastModifiedBy>
  <cp:lastPrinted>2020-02-10T11:49:00Z</cp:lastPrinted>
  <dcterms:modified xsi:type="dcterms:W3CDTF">2020-02-28T13:54:00Z</dcterms:modified>
  <cp:revision>3</cp:revision>
  <dc:subject/>
  <dc:title>PROTOKÓŁ ZDAWCZO-ODBIORCZY</dc:title>
</cp:coreProperties>
</file>