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ZAŁACZNIK NR 3</w:t>
      </w:r>
    </w:p>
    <w:p>
      <w:pPr>
        <w:pStyle w:val="Normal"/>
        <w:rPr>
          <w:b/>
          <w:b/>
        </w:rPr>
      </w:pPr>
      <w:r>
        <w:rPr>
          <w:b/>
        </w:rPr>
        <w:t xml:space="preserve">KOSZTORYS OFERTOWY              </w:t>
      </w:r>
    </w:p>
    <w:p>
      <w:pPr>
        <w:pStyle w:val="Normal"/>
        <w:rPr/>
      </w:pPr>
      <w:r>
        <w:rPr>
          <w:i/>
        </w:rPr>
        <w:t>Remont stalowej kładki dla pieszych pokładem drewnianym przy ul. Wojska Polskiego  w miejscowości Sławno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144"/>
        <w:gridCol w:w="3960"/>
        <w:gridCol w:w="540"/>
        <w:gridCol w:w="1080"/>
        <w:gridCol w:w="1080"/>
        <w:gridCol w:w="100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robó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 Rozbiórk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montaż poręczy mostowy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wóz złomu z terenu rozbiórki na odległość do 1k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wóz złomu z terenu rozbiórki – nakłady uzupełniające za każdy dalszy rozpoczęty km odległości ponad 1km. Dalsze 4k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jezdni drewnianej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wiezienie drewna z terenu rozbiórki na odległość 1k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wiezienie drewna z terenu rozbiórki – nakłady uzupełniające na każdy dalszy rozpoczęty km odległości ponad 1km. Dalsze 4k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belek poprzeczny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wiezienie drewna z terenu rozbiórki na odległość 1k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wiezienie drewna z terenu rozbiórki – nakłady uzupełniające na każdy dalszy rozpoczęty km odległości ponad 1km. Dalsze 4k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dźwigarów głównych stalowych mostów drewniany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wóz złomu z terenu rozbiórki na odległość do 1k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wóz złomu z terenu rozbiórki – nakłady uzupełniające za każdy dalszy rozpoczęty km odległości ponad 1km. Dalsze 4k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ozebranie elementów betonowych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ebranie ścieków z elementów betonowych wraz z podbudową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wiezienie gruzu z terenu rozbiórki na odległość 1k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wiezienie gruzu z terenu rozbiórki – nakłady uzupełniające na każdy dalszy rozpoczęty km odległości ponad 1km. Dalsze 4k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1.02.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zne karczowanie pn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Roboty ziemn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2.01.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kopy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.02.03.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sypywanie wykopów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Podpor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11.07.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icie grodzic GZ 4 wzdłuż podpó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14.01.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ż kątownika obramowań 100x75x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5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13.01.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kowanie płaszczy żelbetowych, ścianek zaplecznych, koryta odwadniającego, nadbudowy skrzydełek i nowego skrzydełka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12.01.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na budowie zbrojenia z prętów o średnicy 10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12.01.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ż zbrojenia z prętów o średnicy 10 m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1144"/>
        <w:gridCol w:w="3868"/>
        <w:gridCol w:w="683"/>
        <w:gridCol w:w="1064"/>
        <w:gridCol w:w="1063"/>
        <w:gridCol w:w="999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T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s robó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m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ość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20.01.27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rcenie otworów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wór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right="-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20.01.27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adzenie kotew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13.01.0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owanie płaszczy żelbetowych, ścianek zaplecznych, koryta odwadniającego, nadbudowy i odbudowy skrzydełek, fundamentu balustrady. Beton B-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5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 konstrukcje stalow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14.01.01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ie dźwigarów głównych stalowych ze stężniami stalowymi, wspornikami do zamocowania poręczy i łożyskam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20.01.2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 ręczne szczotkami do III stopnia czystośc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14.02.0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owanie podkładowe konstrukcji stalowej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14.02.0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owanie nawierzchniowe konstrukcji stalowej. Dwukrotni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4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Ustrój nośny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20.01.1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budowanie na mostach drewnianych belek podłużnych drewnianych układanych na dźwigarach stalowych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20.01.1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łożenie jezdni drewnianej z pojedynczym pokładem z bal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Elementy zabezpieczając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19.01.03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aż odcinków prostych poręczy mostowych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20.01.20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szczenie ręczne szczotkami do III stopnia czystości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14.02.0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lowanie pokładowe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.14.02.02</w:t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alowanie nawierzchniowe. Dwukrotnie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zem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atek VA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gółem kosztorys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6T09:17:00Z</dcterms:created>
  <dc:creator>IWONA</dc:creator>
  <dc:description/>
  <cp:keywords/>
  <dc:language>en-US</dc:language>
  <cp:lastModifiedBy>IWONA</cp:lastModifiedBy>
  <cp:lastPrinted>2007-07-09T13:02:00Z</cp:lastPrinted>
  <dcterms:modified xsi:type="dcterms:W3CDTF">2007-07-09T11:21:00Z</dcterms:modified>
  <cp:revision>6</cp:revision>
  <dc:subject/>
  <dc:title/>
</cp:coreProperties>
</file>